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реактивов для клинико-диагностических методов исследования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14» апрел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Емельянов В.Б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Лозовская Ю.В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тсутствовали: Зубова О.Н. в связи с нахождением в очередном отпус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>поставка реактивов для клинико-диагностических методов исследования</w:t>
      </w:r>
      <w:r>
        <w:rPr>
          <w:sz w:val="24"/>
          <w:szCs w:val="24"/>
        </w:rPr>
        <w:t xml:space="preserve"> (извещение </w:t>
      </w:r>
      <w:r>
        <w:rPr>
          <w:color w:val="FF0000"/>
          <w:sz w:val="24"/>
          <w:szCs w:val="24"/>
        </w:rPr>
        <w:t>№ 29 от 31.03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31.03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9 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 и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, клинико-диагностическая лаборатория, 3 этаж, 321 каб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ов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, страхования, уплату налогов, уплату таможенных пошлин, сборов и других обязательных платежей.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30 календарных дней с момента заключения контракта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одится ежемесячно безналичным перечислением  денежных средств в течении 20 банковских дней после поставки товара, предъявления  счета-фактуры и накладной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е. При рассмотрении котировочных заявок будет рассматриваться общая сумма по всем позициям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987,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спе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151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956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</w:tbl>
    <w:p>
      <w:pPr>
        <w:pStyle w:val="12pt"/>
        <w:rPr/>
      </w:pPr>
      <w:r>
        <w:rPr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ООО «Биотех» в связи с несоответствием технических характеристик котировочной заявки требованиям на товар по позици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,2,7,12,13,48 – не указано кол-во определ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,5,6,8,9,11,27,28,29,30,31,32,33,34,36 – не указаны предлагаемые параметр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 – не указана фасовка и концентрац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6,51- не указана торговая марк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,25 –не указано кол-во шт. в упаков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 – не указано кол-во мл в 1 флакон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 – не указан объем реаген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2 – не указаны концентрации раств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5 – не указано кол-во видов наркоти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7 – не указан размер мембр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2 – не указан состав раствора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Респект» 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489151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восемьдесят девять тысяч сто пятьдесят один  рубль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Респект», зарегистрированное по адресу: 614002, г. Пермь, ул. Н.Островского, 76Б и заключить с ним Муниципальный контракт </w:t>
      </w:r>
      <w:r>
        <w:rPr>
          <w:color w:val="FF0000"/>
          <w:sz w:val="24"/>
          <w:szCs w:val="24"/>
        </w:rPr>
        <w:t xml:space="preserve">на </w:t>
      </w:r>
      <w:r>
        <w:rPr>
          <w:b/>
          <w:color w:val="FF0000"/>
          <w:sz w:val="24"/>
          <w:szCs w:val="24"/>
        </w:rPr>
        <w:t>поставку реактивов для клинико-диагностических методов исследован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 сумму </w:t>
      </w:r>
      <w:r>
        <w:rPr>
          <w:b/>
          <w:bCs/>
          <w:kern w:val="2"/>
          <w:sz w:val="24"/>
          <w:szCs w:val="24"/>
        </w:rPr>
        <w:t>489151,00</w:t>
      </w:r>
      <w:r>
        <w:rPr>
          <w:bCs/>
          <w:kern w:val="2"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руб.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восемьдесят  девять тысяч сто пятьдесят один  рубль 00 копеек).</w:t>
      </w:r>
    </w:p>
    <w:p>
      <w:pPr>
        <w:pStyle w:val="Normal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 ООО «Ликом», зарегистрированное по адресу: г. Москва, ул. Коминтерна, 20/2, стр. 1.</w:t>
      </w:r>
    </w:p>
    <w:p>
      <w:pPr>
        <w:pStyle w:val="12pt"/>
        <w:rPr/>
      </w:pPr>
      <w:r>
        <w:rPr/>
        <w:t>10. 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ind w:left="720" w:hanging="720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ind w:left="720" w:hanging="720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 Лозовская Ю.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27:00Z</dcterms:created>
  <dc:creator>Институт госзакупок РАГС</dc:creator>
  <dc:description/>
  <cp:keywords/>
  <dc:language>en-US</dc:language>
  <cp:lastModifiedBy>olga</cp:lastModifiedBy>
  <cp:lastPrinted>2009-04-14T12:26:00Z</cp:lastPrinted>
  <dcterms:modified xsi:type="dcterms:W3CDTF">2009-04-14T06:27:00Z</dcterms:modified>
  <cp:revision>2</cp:revision>
  <dc:subject/>
  <dc:title>ПРОТОКОЛ ОЦЕНКИ И СОПОСТАВЛЕНИЯ ЗАЯВОК НА УЧАСТИЕ В КОНКУРСЕ </dc:title>
</cp:coreProperties>
</file>