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 xml:space="preserve">рентгеноконтрастного средства «ультравист»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14» апре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Лозовская Ю.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 – Зубова О.Н. в связи с очередным отпуск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рентгеноконтрастного средства «ультравист»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30 от 01.04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.04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93 000,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ов должна быть указана с учетом расходов на доставку, страхование, уплату таможенных пошлин, налогов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: в течение 3-х календарных дней с момента заключения Муниципального контракта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 денежных средств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8 7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П «Волтар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иас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3887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восемьдесят восемь  тысяч семьсот 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иас», зарегистрированное по адресу: 614000, г. Пермь, ул. Ленина, 84-11 и заключить с ним Муниципальный контракт на </w:t>
      </w:r>
      <w:r>
        <w:rPr>
          <w:b/>
          <w:sz w:val="24"/>
          <w:szCs w:val="24"/>
        </w:rPr>
        <w:t>закупку рентгеноконтрастного средства «ультравист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3887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восемьдесят восемь  тысяч семьсот 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НПП «Волтарс», зарегистрированное по адресу: 620014, г. Екатеринбург, ул. Малышева, 28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9:00Z</dcterms:created>
  <dc:creator>Институт госзакупок РАГС</dc:creator>
  <dc:description/>
  <cp:keywords/>
  <dc:language>en-US</dc:language>
  <cp:lastModifiedBy>olga</cp:lastModifiedBy>
  <cp:lastPrinted>2009-04-14T12:38:00Z</cp:lastPrinted>
  <dcterms:modified xsi:type="dcterms:W3CDTF">2009-04-14T06:39:00Z</dcterms:modified>
  <cp:revision>2</cp:revision>
  <dc:subject/>
  <dc:title>ПРОТОКОЛ ОЦЕНКИ И СОПОСТАВЛЕНИЯ ЗАЯВОК НА УЧАСТИЕ В КОНКУРСЕ </dc:title>
</cp:coreProperties>
</file>