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 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на  право заключить муниципальный контракт на  оказание услуг по организации и проведению Открытого Кубка города Перми по уличному баскетболу «Стритбаскет 2009» для комитета по физической культуре и спорту администрации города Перми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</w:t>
      </w:r>
      <w:r>
        <w:rPr>
          <w:szCs w:val="24"/>
          <w:lang w:val="en-US"/>
        </w:rPr>
        <w:t>4</w:t>
      </w:r>
      <w:r>
        <w:rPr>
          <w:szCs w:val="24"/>
        </w:rPr>
        <w:t xml:space="preserve"> апрел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Антонов Александр Дмитрие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рес: 614000, г. Пермь, ул. Ленина,27а, телефон 8(342) 212-74-37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  оказание услуг по организации и проведению Открытого Кубка города Перми по уличному баскетболу «Стритбаскет 2009» (Извещение №10 от 06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06 апреля 2009 год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 – 500 000 (Пятьсот тысяч  рублей 00коп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0-12 июня 200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город Пермь, городская эсплан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ущественными условиями контракта) являются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е заявки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OOO </w:t>
            </w:r>
            <w:r>
              <w:rPr>
                <w:rFonts w:cs="Times New Roman" w:ascii="Times New Roman" w:hAnsi="Times New Roman"/>
                <w:b/>
              </w:rPr>
              <w:t>«Сом-7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0 000 (Пятьсот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Спарта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234 (Пятьсот тысяч двести тридцать четыре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</w:t>
      </w:r>
      <w:r>
        <w:rPr/>
        <w:t>Отклонить котировочные заявки следующих участни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</w:tc>
      </w:tr>
      <w:tr>
        <w:trPr>
          <w:trHeight w:val="1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ОО «Спа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начальной (максимальной) цены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В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И.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а С.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нь Е.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OO</w:t>
      </w:r>
      <w:r>
        <w:rPr>
          <w:rFonts w:cs="Times New Roman" w:ascii="Times New Roman" w:hAnsi="Times New Roman"/>
          <w:b/>
        </w:rPr>
        <w:t xml:space="preserve"> «Сом-7» </w:t>
      </w:r>
      <w:r>
        <w:rPr>
          <w:rFonts w:cs="Times New Roman" w:ascii="Times New Roman" w:hAnsi="Times New Roman"/>
        </w:rPr>
        <w:t>и составила 500 000 (Пятьсот тысяч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OO</w:t>
      </w:r>
      <w:r>
        <w:rPr>
          <w:rFonts w:cs="Times New Roman" w:ascii="Times New Roman" w:hAnsi="Times New Roman"/>
          <w:b/>
        </w:rPr>
        <w:t xml:space="preserve"> «Сом-7», 614045, Пермский край, пгт. Новые Ляды, ул. Мира, д. 6 </w:t>
      </w:r>
      <w:r>
        <w:rPr>
          <w:rFonts w:cs="Times New Roman" w:ascii="Times New Roman" w:hAnsi="Times New Roman"/>
        </w:rPr>
        <w:t>с ценой контракта 500 000 (Пятьсот 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8:00Z</dcterms:created>
  <dc:creator>Your User Name</dc:creator>
  <dc:description/>
  <cp:keywords/>
  <dc:language>en-US</dc:language>
  <cp:lastModifiedBy>СОК</cp:lastModifiedBy>
  <cp:lastPrinted>2009-04-14T14:31:00Z</cp:lastPrinted>
  <dcterms:modified xsi:type="dcterms:W3CDTF">2009-04-14T08:31:00Z</dcterms:modified>
  <cp:revision>15</cp:revision>
  <dc:subject/>
  <dc:title/>
</cp:coreProperties>
</file>