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 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на  право заключить муниципальный контракт на  оказание услуг по организации и проведению по организации и проведению физкультурно-массового  мероприятия,  посвященного Дню города Перми 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</w:t>
      </w:r>
      <w:r>
        <w:rPr>
          <w:szCs w:val="24"/>
          <w:lang w:val="en-US"/>
        </w:rPr>
        <w:t>4</w:t>
      </w:r>
      <w:r>
        <w:rPr>
          <w:szCs w:val="24"/>
        </w:rPr>
        <w:t xml:space="preserve"> апре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  оказание услуг по организации и проведению по организации и проведению физкультурно-массового  мероприятия,  посвященного Дню города Перми (Извещение №11 от 06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06 апреля 2009 год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– 500 000 (Пятьсот тысяч  рублей 00ко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r>
        <w:rPr>
          <w:b/>
        </w:rPr>
        <w:t>: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11-12 июня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город Пермь, городская эсплан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енными условиями контракта) являются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5 (Пять) котировочных заявок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OOO </w:t>
            </w:r>
            <w:r>
              <w:rPr>
                <w:rFonts w:cs="Times New Roman" w:ascii="Times New Roman" w:hAnsi="Times New Roman"/>
                <w:b/>
              </w:rPr>
              <w:t>«Сом-7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000 (Четыреста пятьдесят девя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Нафиков Азат Ахтям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700 (Пятьсот тысяч двести тридцать четыре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Нифонтова Галина Леонидов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(Четыреста восемьдесят пя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Лопатина Марина Вадимов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 (Четыреста шестьдеся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Курочкина Марина Алексеев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00 (Четыреста семьдесят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OO</w:t>
      </w:r>
      <w:r>
        <w:rPr>
          <w:rFonts w:cs="Times New Roman" w:ascii="Times New Roman" w:hAnsi="Times New Roman"/>
          <w:b/>
        </w:rPr>
        <w:t xml:space="preserve"> «Сом-7»</w:t>
      </w:r>
      <w:r>
        <w:rPr>
          <w:rFonts w:cs="Times New Roman" w:ascii="Times New Roman" w:hAnsi="Times New Roman"/>
        </w:rPr>
        <w:t xml:space="preserve"> и составила 459 000 (Четыреста пятьдесят девять тысяч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OO</w:t>
      </w:r>
      <w:r>
        <w:rPr>
          <w:rFonts w:cs="Times New Roman" w:ascii="Times New Roman" w:hAnsi="Times New Roman"/>
          <w:b/>
        </w:rPr>
        <w:t xml:space="preserve"> «Сом-7», 614045, Пермский край, пгт. Новые Ляды, ул. Мира, д. 6 </w:t>
      </w:r>
      <w:r>
        <w:rPr>
          <w:rFonts w:cs="Times New Roman" w:ascii="Times New Roman" w:hAnsi="Times New Roman"/>
        </w:rPr>
        <w:t>с ценой контракта 459 000 (Четыреста пятьдесят девять тысяч) рублей 00 копеек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ИП Лопатина Марина Вадимовна, г. Пермь, ул. П. Осипенко, д. 51, кв. 73</w:t>
      </w:r>
      <w:r>
        <w:rPr>
          <w:rFonts w:cs="Times New Roman" w:ascii="Times New Roman" w:hAnsi="Times New Roman"/>
        </w:rPr>
        <w:t xml:space="preserve"> с це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60 000 (Четыреста шестьдесят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Your User Name</dc:creator>
  <dc:description/>
  <cp:keywords/>
  <dc:language>en-US</dc:language>
  <cp:lastModifiedBy>СОК</cp:lastModifiedBy>
  <cp:lastPrinted>2009-04-14T14:31:00Z</cp:lastPrinted>
  <dcterms:modified xsi:type="dcterms:W3CDTF">2009-04-14T08:48:00Z</dcterms:modified>
  <cp:revision>16</cp:revision>
  <dc:subject/>
  <dc:title/>
</cp:coreProperties>
</file>