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285" w:hRule="atLeast"/>
        </w:trPr>
        <w:tc>
          <w:tcPr>
            <w:tcW w:w="991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tbl>
      <w:tblPr>
        <w:tblW w:w="9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1292"/>
        <w:gridCol w:w="720"/>
      </w:tblGrid>
      <w:tr>
        <w:trPr>
          <w:trHeight w:val="6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</w:t>
            </w:r>
          </w:p>
          <w:p>
            <w:pPr>
              <w:pStyle w:val="Normal"/>
              <w:jc w:val="center"/>
              <w:rPr/>
            </w:pPr>
            <w:r>
              <w:rPr/>
              <w:t>в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Электромонтаж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40"/>
        <w:gridCol w:w="1260"/>
        <w:gridCol w:w="720"/>
      </w:tblGrid>
      <w:tr>
        <w:trPr>
          <w:trHeight w:val="187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, для устройства постели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куб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</w:tr>
      <w:tr>
        <w:trPr>
          <w:trHeight w:val="29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остели для кабелей напряжением до 1кв.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ост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</w:t>
            </w:r>
          </w:p>
        </w:tc>
      </w:tr>
      <w:tr>
        <w:trPr>
          <w:trHeight w:val="30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до 35 кв в готовых траншеях без покрытий, масса 1 м, кг, до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кабел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47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в нише распорными дюбелями, масса щитка, кг, до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 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</w:tr>
      <w:tr>
        <w:trPr>
          <w:trHeight w:val="3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 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 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и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72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 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и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21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ка по устройствам и подключение жил кабелей или проводов внешней сети к блокам зажимов и к зажимам аппаратов и приборов, установленных на устройствах. Кабели или провода, сечение, мм2, до 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жи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529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магистралей, стояков и силовых сетей в готовых каналах или асбестоцементных трубах, количество и сечение, мм2, до 5х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ас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</w:tr>
      <w:tr>
        <w:trPr>
          <w:trHeight w:val="5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магистралей, стояков и силовых сетей в готовых каналах или асбестоцементных трубах, количество и сечение, мм2, до 5х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ас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523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магистралей, стояков и силовых сетей в готовых каналах или асбестоцементных трубах, количество и сечение, мм2, до 4х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ас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усконаладочные работы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840"/>
        <w:gridCol w:w="1260"/>
        <w:gridCol w:w="720"/>
      </w:tblGrid>
      <w:tr>
        <w:trPr>
          <w:trHeight w:val="9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е сопротивления изоляции мегаомметром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352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ировка электрической линии или трансформатора с сетью напряжением, кВ до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зир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се работы должны производиться согласно, Правил ТБ, ПУЭ, ПТЭЭП, НПБ, СНиП и ГоСТ РФ</w:t>
      </w:r>
    </w:p>
    <w:sectPr>
      <w:type w:val="nextPage"/>
      <w:pgSz w:w="11906" w:h="16838"/>
      <w:pgMar w:left="73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39:00Z</dcterms:created>
  <dc:creator>User</dc:creator>
  <dc:description/>
  <cp:keywords/>
  <dc:language>en-US</dc:language>
  <cp:lastModifiedBy>Lena_k</cp:lastModifiedBy>
  <cp:lastPrinted>2009-04-12T12:56:00Z</cp:lastPrinted>
  <dcterms:modified xsi:type="dcterms:W3CDTF">2009-04-14T05:30:00Z</dcterms:modified>
  <cp:revision>14</cp:revision>
  <dc:subject/>
  <dc:title/>
</cp:coreProperties>
</file>