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6</w:t>
        <w:br/>
        <w:t>рассмотрения и оценки котировочных зая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азание услуг по организации и проведению 65-ой Районной легкоатлетической эстафеты «Дзержинец», посвященной Году молодежи в России»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орода Перм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                       </w:t>
        <w:tab/>
        <w:t xml:space="preserve">  «14»  апре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Заместитель председателя - Панин Эдуард Алексеевич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3. 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Большаков Сергей Валерьевич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пова Людмила Сергеев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брание секретаря котировоч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ссмотрение и оценка котировочных заяво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Избрать секретарем котировочной комиссии для ведения протокола на заседании 14 апреля 2009 года Чвилёву Елену Владиславов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 – </w:t>
      </w:r>
      <w:r>
        <w:rPr>
          <w:sz w:val="22"/>
          <w:szCs w:val="22"/>
        </w:rPr>
        <w:t>Оказание услуг по организации и проведению 65-ой Районной легкоатлетической эстафеты «Дзержинец», посвященной Году молодежи в России</w:t>
      </w:r>
      <w:r>
        <w:rPr>
          <w:sz w:val="24"/>
          <w:szCs w:val="24"/>
        </w:rPr>
        <w:t xml:space="preserve"> (извещение от 07 апреля 2009 № 6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7 апре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Максимальная цена муниципального контракта – 45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место выполнения работ: Проспект Парковый Дзержинского района г. Перм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3.2. сроки выполнения работ: с момента заключения муниципального контракта, срок проведения эстафеты 26.04.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20 банковских дней с момента подписания сторонами акта приемки-сдачи услуг, при наличии счет-фактуры, счета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дкова Лариса Фед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 4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8.1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ИП Гладковой Ларисой Федоровной</w:t>
      </w:r>
      <w:r>
        <w:rPr>
          <w:bCs/>
          <w:kern w:val="2"/>
          <w:sz w:val="24"/>
          <w:szCs w:val="24"/>
        </w:rPr>
        <w:t xml:space="preserve"> и составила 44 400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2. Признать победителем в проведении запроса котировок ИП Гладкову Ларису Федоровну (место жительства: 614000, г. Пермь, ул. Декабристов, 33-120, ИНН 590503978252) с ценой предложения 44 4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2.8.3. Признать участником размещения заказа, предложившим лучшую цену после цены, предложенной победителем, ООО «Спектр» (местонахождение: 614037, г. Пермь, ул. Бумажников, 10/А, ИНН 5907033984) с ценой предложения 44 8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Э.А. Панин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вел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Н.С. Косы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24:00Z</dcterms:created>
  <dc:creator>FIN-2</dc:creator>
  <dc:description/>
  <cp:keywords/>
  <dc:language>en-US</dc:language>
  <cp:lastModifiedBy>Абрамова Н.А.</cp:lastModifiedBy>
  <cp:lastPrinted>2009-04-14T11:23:00Z</cp:lastPrinted>
  <dcterms:modified xsi:type="dcterms:W3CDTF">2009-04-14T05:24:00Z</dcterms:modified>
  <cp:revision>2</cp:revision>
  <dc:subject/>
  <dc:title>ПРОТОКОЛ №54</dc:title>
</cp:coreProperties>
</file>