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caps w:val="false"/>
          <w:smallCaps w:val="false"/>
          <w:sz w:val="28"/>
          <w:szCs w:val="28"/>
        </w:rPr>
        <w:t>Протокол № 7</w:t>
        <w:br/>
        <w:t>рассмотрения и оценки котировочных заявок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полнение работ по сносу несанкционированных объектов (автостоянок), расположенных на территории Дзержинского района города Перми»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/>
      </w:pPr>
      <w:r>
        <w:rPr>
          <w:b w:val="false"/>
          <w:caps w:val="false"/>
          <w:smallCaps w:val="false"/>
          <w:sz w:val="28"/>
          <w:szCs w:val="28"/>
        </w:rPr>
        <w:t>Заказчик – администрация Дзержинского района города Перми</w:t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Heading"/>
        <w:numPr>
          <w:ilvl w:val="0"/>
          <w:numId w:val="0"/>
        </w:numPr>
        <w:ind w:firstLine="709"/>
        <w:outlineLvl w:val="0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</w:rPr>
        <w:t>г.Пермь</w:t>
        <w:tab/>
        <w:t xml:space="preserve">                       </w:t>
        <w:tab/>
        <w:tab/>
        <w:t xml:space="preserve">                  </w:t>
        <w:tab/>
        <w:t xml:space="preserve">           </w:t>
        <w:tab/>
        <w:t xml:space="preserve">  «14»  апреля 2009 г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br/>
        <w:t xml:space="preserve">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>1.1.  Председатель котировочной комиссии - Нохрин Илья Борисович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 Заместитель председателя - Панин Эдуард Алексеевич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  Члены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Косых Наталья Сергеевна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Большаков Сергей Валерьевич</w:t>
      </w:r>
    </w:p>
    <w:p>
      <w:pPr>
        <w:pStyle w:val="TextBody"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екулаева Марина Сергеевна</w:t>
      </w:r>
    </w:p>
    <w:p>
      <w:pPr>
        <w:pStyle w:val="TextBody"/>
        <w:suppressAutoHyphens w:val="true"/>
        <w:spacing w:before="0" w:after="0"/>
        <w:ind w:firstLine="709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Чвилёва Елена Владиславовна</w:t>
      </w:r>
    </w:p>
    <w:p>
      <w:pPr>
        <w:pStyle w:val="TextBody"/>
        <w:suppressAutoHyphens w:val="true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пова Людмила Сергеев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к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брание секретаря котировочно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смотрение и оценка котировочных заяв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Избрать секретарем котировочной комиссии для ведения протокола на заседании 14 апреля 2009 года Чвилёву Елену Владиславовн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именование предмета запроса котировок – выполнение работ по сносу несанкционированных объектов (автостоянок), расположенных на территории Дзержинского района города Перми (извещение от 07 апреля 2009 № 7 размещено на официальном сайте администрации города Перм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07 апреля 2009 г.)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Максимальная цена муниципального контракта – 130 000  рублей.                                             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8"/>
          <w:szCs w:val="28"/>
        </w:rPr>
        <w:t>2.2.. Источник финансирования  закупки – бюджет города Перми.</w:t>
      </w:r>
    </w:p>
    <w:p>
      <w:pPr>
        <w:pStyle w:val="3"/>
        <w:tabs>
          <w:tab w:val="clear" w:pos="708"/>
          <w:tab w:val="left" w:pos="900" w:leader="none"/>
        </w:tabs>
        <w:spacing w:lineRule="auto" w:line="240"/>
        <w:ind w:firstLine="709"/>
        <w:rPr/>
      </w:pPr>
      <w:r>
        <w:rPr>
          <w:sz w:val="28"/>
          <w:szCs w:val="28"/>
        </w:rPr>
        <w:t xml:space="preserve">2.3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2.3.1. объем выполняемых работ – 15 автостоянок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2. место выполнения работ: Дзержинский район г. Перм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3.3. сроки выполнения работ: с момента заключения муниципального контракта до 10.12.2009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Цена в указана рублях РФ и включает в себя все расходы, связанные с исполнением обязательств по контракту, в том числе: транспортные, командировочных расходы, расходы на перевозку, страхование, уплату таможенных пошлин, уплату налогов, сборов и других обязательных платежей..</w:t>
      </w:r>
    </w:p>
    <w:p>
      <w:pPr>
        <w:pStyle w:val="21"/>
        <w:tabs>
          <w:tab w:val="left" w:pos="708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5. Оплата за оказанные Исполнителем услуги осуществляется Заказчиком по безналичному расчету, ежемесячно в течение 10 банковских дней с момента подписания сторонами акта выполненных работ, при наличии счет-фактуры, представленной до 20 числа меся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До окончания указанного в извещении срока подачи котировочных заявок поступило 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восем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Участники размещения зака</w:t>
      </w:r>
      <w:r>
        <w:rPr/>
        <w:t>за:</w:t>
      </w:r>
    </w:p>
    <w:tbl>
      <w:tblPr>
        <w:tblW w:w="10368" w:type="dxa"/>
        <w:jc w:val="left"/>
        <w:tblInd w:w="-7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2880"/>
      </w:tblGrid>
      <w:tr>
        <w:trPr>
          <w:tblHeader w:val="true"/>
          <w:trHeight w:val="983" w:hRule="atLeast"/>
          <w:cantSplit w:val="true"/>
        </w:trPr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 xml:space="preserve">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, предлагаемая в котировочной заявке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ЛАК-Тран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 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Энерго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Кузнецов Константин Михайло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Галео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атег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5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 Сергей Николаевич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0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/>
            </w:pPr>
            <w:r>
              <w:rPr>
                <w:sz w:val="28"/>
                <w:szCs w:val="28"/>
              </w:rPr>
              <w:t>ООО «Транс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500,00</w:t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мь-Благоустройство-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 5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7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в соответствии с ч. 3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тировочная заявка ООО «Пермь-Благоустройство-Сервис» не соответствуют требованиям, установленным в извещении о проведении запроса котировок (заявка не содержит сведений о предмете закупки (предмета муниципального контракта) и котировочной комиссией не рассматриваются и отклоня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Признать котировочные заявки: ООО «ЛАК-Транс», ООО «ПермЭнергоСтрой», ИП Кузнецова Константина Михайловича, ООО «Галеот», ООО «Стратегия», Ведерникова Сергея Николаевича, ООО «ТрансСервис»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8. Котировочная комиссия оценила котировочные заявки и приняла решение: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2.8.1. Наиболее низкая цена котировочной заявки (соответствующей всем требованиям,</w:t>
      </w:r>
      <w:r>
        <w:rPr>
          <w:sz w:val="28"/>
          <w:szCs w:val="28"/>
        </w:rPr>
        <w:t xml:space="preserve"> установленным в извещении о проведении запроса котировок</w:t>
      </w:r>
      <w:r>
        <w:rPr>
          <w:bCs/>
          <w:kern w:val="2"/>
          <w:sz w:val="28"/>
          <w:szCs w:val="28"/>
        </w:rPr>
        <w:t>) предложена участником</w:t>
      </w:r>
      <w:r>
        <w:rPr>
          <w:sz w:val="28"/>
          <w:szCs w:val="28"/>
        </w:rPr>
        <w:t xml:space="preserve"> ООО «Галеот»</w:t>
      </w:r>
      <w:r>
        <w:rPr>
          <w:bCs/>
          <w:kern w:val="2"/>
          <w:sz w:val="28"/>
          <w:szCs w:val="28"/>
        </w:rPr>
        <w:t xml:space="preserve"> и составила 75 000,00</w:t>
      </w:r>
      <w:r>
        <w:rPr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  <w:tab w:val="left" w:pos="1080" w:leader="none"/>
          <w:tab w:val="left" w:pos="1107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8.2. Признать победителем в проведении запроса котировок ООО «Галеот» (местонахождение: 614065, Россия, Пермский край, г. Пермь, ул. Шоссе Космонавтов, 312а, ИНН 5948035099) с ценой предложения 75 000,00 рублей.</w:t>
      </w:r>
    </w:p>
    <w:p>
      <w:pPr>
        <w:pStyle w:val="Normal"/>
        <w:tabs>
          <w:tab w:val="clear" w:pos="708"/>
          <w:tab w:val="left" w:pos="1080" w:leader="none"/>
          <w:tab w:val="left" w:pos="1107" w:leader="none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 xml:space="preserve">2.8.3. Признать участником размещения заказа, предложившим лучшую цену после цены, предложенной победителем, ООО «ЛАК-Транс» (местонахождение: 614000, г. Пермь, ул. Рязанская, 101, ИНН 5905259986) с ценой предложения 90 000,00 рублей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9. Настоящий протокол подлежит размещению на официальном сайте администрации города Перми (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gorodper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0.    </w:t>
      </w:r>
      <w:r>
        <w:rPr/>
        <w:t>Подписи: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7039"/>
      </w:tblGrid>
      <w:tr>
        <w:trPr>
          <w:trHeight w:val="567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8"/>
                <w:szCs w:val="28"/>
              </w:rPr>
              <w:t>Председатель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_____ И.Б. Нохр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тировочной комиссии:</w:t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 Э.А. Панин </w:t>
            </w:r>
          </w:p>
        </w:tc>
      </w:tr>
      <w:tr>
        <w:trPr>
          <w:trHeight w:val="2855" w:hRule="atLeast"/>
        </w:trPr>
        <w:tc>
          <w:tcPr>
            <w:tcW w:w="322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вел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709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Н.С. Косы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63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С.В. Большаков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8"/>
                <w:szCs w:val="28"/>
              </w:rPr>
              <w:t>_______________ М.С. Чекул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Л.С. Поп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878" w:leader="none"/>
                <w:tab w:val="left" w:pos="3058" w:leader="none"/>
              </w:tabs>
              <w:ind w:left="0" w:firstLine="709"/>
              <w:jc w:val="right"/>
              <w:rPr/>
            </w:pPr>
            <w:r>
              <w:rPr>
                <w:sz w:val="28"/>
                <w:szCs w:val="28"/>
              </w:rPr>
              <w:t>_________________ Е.В. Чвилё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2773" w:leader="none"/>
                <w:tab w:val="left" w:pos="2983" w:leader="none"/>
              </w:tabs>
              <w:ind w:left="0" w:firstLine="709"/>
              <w:jc w:val="right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56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5:38:00Z</dcterms:created>
  <dc:creator>FIN-2</dc:creator>
  <dc:description/>
  <cp:keywords/>
  <dc:language>en-US</dc:language>
  <cp:lastModifiedBy>Абрамова Н.А.</cp:lastModifiedBy>
  <cp:lastPrinted>2009-04-14T11:25:00Z</cp:lastPrinted>
  <dcterms:modified xsi:type="dcterms:W3CDTF">2009-04-14T05:26:00Z</dcterms:modified>
  <cp:revision>5</cp:revision>
  <dc:subject/>
  <dc:title>ПРОТОКОЛ №54</dc:title>
</cp:coreProperties>
</file>