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рганизации и проведению комплекса праздничных мероприятий, посвященных Дню Победы в 2009 году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 Комитета по культуре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3» апреля 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ab/>
        <w:tab/>
        <w:tab/>
        <w:tab/>
        <w:t>12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/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4 по вскрытию конвертов с заявками на участие в конкурсе </w:t>
      </w:r>
      <w:r>
        <w:rPr>
          <w:smallCaps/>
          <w:szCs w:val="24"/>
        </w:rPr>
        <w:t>на оказание услуг по организации и проведению комплекса праздничных мероприятий, посвященных Дню Победы в 2009 году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 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ернин А.В. – представитель  ООО «ФОС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ленко С.В.- представитель МАУ «Агентство социокультурных пректов»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ербенев С.Е.- представитель ООО « Пиротехническая компания «Пиро-Цвет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вчик А.А.- представитель АНО «Художественная мастерская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илиппова О.Ю.- представитель НО «Фонд социальных проектов «Вертикаль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заказчике: Комитет по культуре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: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0-92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</w:rPr>
        <w:t>ЛОТ № 1: Организация и проведение культурной тематической программы «Слава тебе, победитель-солдат!», посвященной Дню Победы в 2009 году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культурной тематической программы «Слава тебе, победитель-солдат!», посвященной Дню Победы в 2009 году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цена контракта: 700 000(семьсот тысяч)рублей 00 копеек.</w:t>
      </w:r>
    </w:p>
    <w:p>
      <w:pPr>
        <w:pStyle w:val="Normal"/>
        <w:jc w:val="both"/>
        <w:rPr/>
      </w:pPr>
      <w:r>
        <w:rPr/>
        <w:t xml:space="preserve">Критерии оценки, предусмотренные конкурсной документацией : </w:t>
      </w:r>
    </w:p>
    <w:p>
      <w:pPr>
        <w:pStyle w:val="Normal"/>
        <w:jc w:val="both"/>
        <w:rPr/>
      </w:pPr>
      <w:r>
        <w:rPr/>
        <w:t>Качество: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/>
        <w:t>- Сценарий проведения культурной тематической программы и оглавление такого сценария, в котором  указать конкретно все ключевые моменты сценария и включенные в него 5 (пяти) блоков. Сценарий должен быть разработан в произвольной форме, в него должны быть включены все разделы  технического задания.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/>
        <w:t>- Эскизы оформления трибуны и здания «Театра-Театр» в цветном изображении формата А4 (отдельно для каждого элемента оформления).</w:t>
      </w:r>
    </w:p>
    <w:p>
      <w:pPr>
        <w:pStyle w:val="Normal"/>
        <w:jc w:val="both"/>
        <w:rPr/>
      </w:pPr>
      <w:r>
        <w:rPr/>
        <w:t>Квалификация:</w:t>
      </w:r>
    </w:p>
    <w:p>
      <w:pPr>
        <w:pStyle w:val="Normal"/>
        <w:rPr/>
      </w:pPr>
      <w:r>
        <w:rPr/>
        <w:t>-положительные отзывы по работе организации  о выполненных работах и  оказанных  услугах по подобной тематике,</w:t>
      </w:r>
    </w:p>
    <w:p>
      <w:pPr>
        <w:pStyle w:val="Normal"/>
        <w:rPr/>
      </w:pPr>
      <w:r>
        <w:rPr/>
        <w:t>- копии договоров и/или контрактов с актами выполненных работ, услуг 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2: Организация и проведение торжественных мероприятий :ритуала возложения венков и военного парада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торжественных мероприятий :ритуала возложения венков и военного парада.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цена контракта: 1 000 000(один миллион )рублей 00 копеек.</w:t>
      </w:r>
    </w:p>
    <w:p>
      <w:pPr>
        <w:pStyle w:val="Normal"/>
        <w:jc w:val="both"/>
        <w:rPr/>
      </w:pPr>
      <w:r>
        <w:rPr/>
        <w:t xml:space="preserve">Критерии оценки, предусмотренные конкурсной документацией: </w:t>
      </w:r>
    </w:p>
    <w:p>
      <w:pPr>
        <w:pStyle w:val="Normal"/>
        <w:jc w:val="both"/>
        <w:rPr/>
      </w:pPr>
      <w:r>
        <w:rPr/>
        <w:t>Качество:</w:t>
      </w:r>
    </w:p>
    <w:p>
      <w:pPr>
        <w:pStyle w:val="Normal"/>
        <w:tabs>
          <w:tab w:val="clear" w:pos="708"/>
          <w:tab w:val="left" w:pos="252" w:leader="none"/>
        </w:tabs>
        <w:jc w:val="both"/>
        <w:rPr/>
      </w:pPr>
      <w:r>
        <w:rPr/>
        <w:t>- Сценарий проведения военного парада;</w:t>
      </w:r>
    </w:p>
    <w:p>
      <w:pPr>
        <w:pStyle w:val="Normal"/>
        <w:jc w:val="both"/>
        <w:rPr/>
      </w:pPr>
      <w:r>
        <w:rPr/>
        <w:t>- Регламент проведения парада и ритуала возложения венков.</w:t>
      </w:r>
    </w:p>
    <w:p>
      <w:pPr>
        <w:pStyle w:val="Normal"/>
        <w:jc w:val="both"/>
        <w:rPr/>
      </w:pPr>
      <w:r>
        <w:rPr/>
        <w:t>Квалификация:</w:t>
      </w:r>
    </w:p>
    <w:p>
      <w:pPr>
        <w:pStyle w:val="Normal"/>
        <w:rPr/>
      </w:pPr>
      <w:r>
        <w:rPr/>
        <w:t>-положительные отзывы по работе организации  о выполненных работах и  оказанных  услугах по подобной тематике,</w:t>
      </w:r>
    </w:p>
    <w:p>
      <w:pPr>
        <w:pStyle w:val="Normal"/>
        <w:rPr/>
      </w:pPr>
      <w:r>
        <w:rPr/>
        <w:t>- копии договоров и/или контрактов с актами выполненных работ, услуг 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3: Организация и проведение торжественного приема ветеранов труда и участников Великой Отечественной войны 1941-1945гг. Главой города Перми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торжественного приема ветеранов труда и участников Великой Отечественной войны 1941-1945гг. Главой города Перми.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250  000(двести пятьдесят тысяч )рублей 00 копеек. </w:t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jc w:val="both"/>
        <w:rPr/>
      </w:pPr>
      <w:r>
        <w:rPr/>
        <w:t>Качество:</w:t>
      </w:r>
    </w:p>
    <w:p>
      <w:pPr>
        <w:pStyle w:val="Normal"/>
        <w:jc w:val="both"/>
        <w:rPr/>
      </w:pPr>
      <w:r>
        <w:rPr/>
        <w:t>Сценарий проведения торжественного приема Главой города Перми с повременной разбивкой мероприятия, указанием конкретных творческих коллективов, исполнителей и названий номеров.</w:t>
      </w:r>
    </w:p>
    <w:p>
      <w:pPr>
        <w:pStyle w:val="Normal"/>
        <w:jc w:val="both"/>
        <w:rPr/>
      </w:pPr>
      <w:r>
        <w:rPr/>
        <w:t>Квалификация:</w:t>
      </w:r>
    </w:p>
    <w:p>
      <w:pPr>
        <w:pStyle w:val="Normal"/>
        <w:rPr/>
      </w:pPr>
      <w:r>
        <w:rPr/>
        <w:t>-положительные отзывы по работе организации  о выполненных работах и  оказанных  услугах по подобной тематике,</w:t>
      </w:r>
    </w:p>
    <w:p>
      <w:pPr>
        <w:pStyle w:val="Normal"/>
        <w:rPr/>
      </w:pPr>
      <w:r>
        <w:rPr/>
        <w:t>- копии договоров и/или контрактов с актами выполненных работ, услуг 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4: Организация и проведение праздничного фейерверка, посвященного Дню Победы в 2009 году.</w:t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праздничного фейерверка, посвященного Дню Победы в 2009 году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цена контракта: 400  000(четыреста тысяч )рублей 00 копеек.</w:t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jc w:val="both"/>
        <w:rPr/>
      </w:pPr>
      <w:r>
        <w:rPr/>
        <w:t xml:space="preserve">Качество: </w:t>
      </w:r>
    </w:p>
    <w:p>
      <w:pPr>
        <w:pStyle w:val="Normal"/>
        <w:jc w:val="both"/>
        <w:rPr/>
      </w:pPr>
      <w:r>
        <w:rPr/>
        <w:t>Сценарий проведения фейерверка с указанием количества зарядов, калибра зарядов, эффективность изделий (описание высоты зарядов, диаметра раскрытия зарядов и сопровождающими  спецэффектами каждого типа зарядов) интенсивности зарядов, времени продолжительности фейерверка, конкретного музыкального сопровождения</w:t>
      </w:r>
    </w:p>
    <w:p>
      <w:pPr>
        <w:pStyle w:val="Normal"/>
        <w:jc w:val="both"/>
        <w:rPr/>
      </w:pPr>
      <w:r>
        <w:rPr/>
        <w:t>Квалификация:</w:t>
      </w:r>
    </w:p>
    <w:p>
      <w:pPr>
        <w:pStyle w:val="Normal"/>
        <w:rPr/>
      </w:pPr>
      <w:r>
        <w:rPr/>
        <w:t>-положительные отзывы по работе организации  о выполненных работах и  оказанных  услугах по подобной тематике,</w:t>
      </w:r>
    </w:p>
    <w:p>
      <w:pPr>
        <w:pStyle w:val="Normal"/>
        <w:rPr/>
      </w:pPr>
      <w:r>
        <w:rPr/>
        <w:t>- копии договоров и/или контрактов с актами выполненных работ, услуг по проведению аналогичных культурно-массовых мероприятий в городах с населением не менее 10 тыс. человек за последние 5 лет районного и городского уровня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в №20 от 20.03.2009г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3.03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4 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участие в конкурсе была подана 1 заявка, ни одна заявка не была отозвана или измен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ковлева Н.С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ump15</dc:creator>
  <dc:description/>
  <dc:language>en-US</dc:language>
  <cp:lastModifiedBy>Rodin</cp:lastModifiedBy>
  <cp:lastPrinted>2009-04-13T10:49:00Z</cp:lastPrinted>
  <dcterms:modified xsi:type="dcterms:W3CDTF">2009-04-14T07:43:00Z</dcterms:modified>
  <cp:revision>32</cp:revision>
  <dc:subject/>
  <dc:title>ПРОТОКОЛ № 01/03-07</dc:title>
</cp:coreProperties>
</file>