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6642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4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ОРДЖОНИКИДЗЕВСКОГО РАЙОНА»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ляем Вам  разъяснения  согласно ст. 34 федерального закона № 94-ФЗ по аукционной документации по открытому аукциону № 103А по обустройству и содержанию «Места массового отдыха у воды в микрорайоне КамГЭС Орджоникидзевского района г. Пер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аправляем Вам  разъяснения  согласно ст. 34 федерального закона № 94-ФЗ по аукционной документации по открытому аукциону № 103А обустройству и содержанию «Места массового отдыха у воды в микрорайоне КамГЭС Орджоникидзевского района г. Пер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Вопрос:</w:t>
      </w:r>
      <w:r>
        <w:rPr>
          <w:rFonts w:cs="Times New Roman" w:ascii="Times New Roman" w:hAnsi="Times New Roman"/>
          <w:sz w:val="24"/>
        </w:rPr>
        <w:t xml:space="preserve"> «Какую именно лицензию необходимо иметь (указать точную формулировку) участнику размещения заказа  по обращению с опасными отходами, лицензию, которая указана в разъяснениях или лицензию, которая указана в аукционной документации.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Ответ: </w:t>
      </w:r>
      <w:r>
        <w:rPr>
          <w:rFonts w:cs="Times New Roman" w:ascii="Times New Roman" w:hAnsi="Times New Roman"/>
          <w:sz w:val="24"/>
        </w:rPr>
        <w:t>Согласно ФЗ «О лицензировании  отдельных видов деятельности» от 08.08.2001 года  № 128-ФЗ, п. 74 ч. 1 ст. 17, лицензированию подлежит как вид деятельности -«деятельность  по сбору, использованию, обезвреживанию, транспортировке, размещению опасных отходов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>Таким образом, Вы, чтобы быть допущенными к участию в аукционе, должны иметь лицензию на осуществление деятельности «Деятельность по сбору, использованию, обезвреживанию, транспортировке, размещению опасных отходов». Именно такое требование указано в п. 4 Раздела 13 Инструкции участникам размещения муниципального заказ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 xml:space="preserve">      Н.И. 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50:00Z</dcterms:created>
  <dc:creator>Пользователь</dc:creator>
  <dc:description/>
  <cp:keywords/>
  <dc:language>en-US</dc:language>
  <cp:lastModifiedBy>Пользователь</cp:lastModifiedBy>
  <cp:lastPrinted>2009-04-09T10:47:00Z</cp:lastPrinted>
  <dcterms:modified xsi:type="dcterms:W3CDTF">2009-04-15T02:50:00Z</dcterms:modified>
  <cp:revision>2</cp:revision>
  <dc:subject/>
  <dc:title> </dc:title>
</cp:coreProperties>
</file>