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вещение № 22 от 15 апреля 2008 года</w:t>
      </w:r>
    </w:p>
    <w:p>
      <w:pPr>
        <w:pStyle w:val="TextBodyIndent"/>
        <w:rPr/>
      </w:pPr>
      <w:r>
        <w:rPr>
          <w:szCs w:val="28"/>
        </w:rPr>
        <w:t>Об отмене извещения № 21 от 09 апреля 2009 года о проведении запроса котировок на разработку проектной документации по ремонту детской библиотеки № 7 по адресу: г. Пермь, ул. Стахановская, д 10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/>
      </w:pPr>
      <w:r>
        <w:rPr>
          <w:szCs w:val="28"/>
        </w:rPr>
        <w:t xml:space="preserve">В целях наиболее эффективного использования средств муниципального бюджета отменяется извещение № 21 от 09 апреля 2009 года о проведении запроса котировок на разработку проектной документации по ремонту детской библиотеки № 7 по адресу: г. Пермь, ул. Стахановская, д. 10 для уточнения условий выполнения работ. </w:t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  <w:t xml:space="preserve">О запросе котировок будет объявлено дополнительно. </w:t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  <w:t xml:space="preserve">Директор МУК «Объединение </w:t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  <w:t>муниципальных библиотек»                                          Е.Н.Клешнин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9:00Z</dcterms:created>
  <dc:creator>Kadry5</dc:creator>
  <dc:description/>
  <cp:keywords/>
  <dc:language>en-US</dc:language>
  <cp:lastModifiedBy>Kadry5</cp:lastModifiedBy>
  <cp:lastPrinted>2009-04-15T10:03:00Z</cp:lastPrinted>
  <dcterms:modified xsi:type="dcterms:W3CDTF">2009-04-15T04:03:00Z</dcterms:modified>
  <cp:revision>4</cp:revision>
  <dc:subject/>
  <dc:title/>
</cp:coreProperties>
</file>