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/>
      </w:pPr>
      <w:r>
        <w:rPr>
          <w:sz w:val="20"/>
          <w:szCs w:val="20"/>
        </w:rPr>
        <w:t>котировок № 1 от «15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разовательное учреждение дополнительного образования детей «Центр детского творчества «Юность»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 xml:space="preserve"> 614046, г. Пермь, ул. Боровая, 16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 xml:space="preserve">614046, г. Пермь, ул. Боровая, 16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 xml:space="preserve">ИНН 5903003918/ КПП 590301001, л/с 02930012503, р/с 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40204810300000000006 в ГРКЦ ГУ банка России по Пермскому краю , г. Перми, БИК 045773001</w:t>
      </w:r>
      <w:r>
        <w:rPr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  <w:r>
        <w:rPr>
          <w:sz w:val="20"/>
          <w:szCs w:val="20"/>
          <w:u w:val="single"/>
        </w:rPr>
        <w:t>заместитель директора МОУ ДОД ЦДТ «Юность» Козлов Сергей Александрович</w:t>
      </w:r>
      <w:r>
        <w:rPr>
          <w:sz w:val="20"/>
          <w:szCs w:val="20"/>
        </w:rPr>
        <w:t>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>
          <w:sz w:val="20"/>
          <w:szCs w:val="20"/>
          <w:u w:val="single"/>
        </w:rPr>
        <w:t>Положение о котировочной комиссии ЦДТ «Юность»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</w:t>
      </w:r>
      <w:r>
        <w:rPr>
          <w:sz w:val="20"/>
          <w:szCs w:val="20"/>
          <w:u w:val="single"/>
        </w:rPr>
        <w:t>229-25-10</w:t>
      </w:r>
      <w:r>
        <w:rPr>
          <w:sz w:val="20"/>
          <w:szCs w:val="20"/>
        </w:rPr>
        <w:t>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17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  <w:lang w:val="en-US"/>
        </w:rPr>
        <w:t>centr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  <w:u w:val="single"/>
          <w:lang w:val="en-US"/>
        </w:rPr>
        <w:t>unost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younost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спортные данные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Муниципальное образовательное учреждение дополнительного образования детей «Центр детского творчества «Юность»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__ 2009 г. о проведении запроса котировок, мы, нижеподписавшиеся, предлагаем осуществить поставку следующих товаров (выполнение работ, оказание услуг): _</w:t>
      </w:r>
      <w:r>
        <w:rPr>
          <w:sz w:val="20"/>
          <w:szCs w:val="20"/>
          <w:u w:val="single"/>
        </w:rPr>
        <w:t>автобус ГАЗ 322132-408, двигатель 405 инжектор, 13-ти местный, 2009 года выпуска (без пробега), антикор (подкрылки), защита картера, дорожный комплект, сигнализация, центральный замок, ковры в салон</w:t>
      </w: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рублей включает 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передача автотранспортного средства Заказчику осуществляется на территории города Перми</w:t>
      </w:r>
      <w:r>
        <w:rPr>
          <w:sz w:val="20"/>
          <w:szCs w:val="20"/>
        </w:rPr>
        <w:t>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 ________________________________________________________________________________________________условия оплаты товаров (работ, услуг): _________________________________________________________ 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59:00Z</dcterms:created>
  <dc:creator>Masha1</dc:creator>
  <dc:description/>
  <cp:keywords/>
  <dc:language>en-US</dc:language>
  <cp:lastModifiedBy>Masha1</cp:lastModifiedBy>
  <cp:lastPrinted>2009-04-14T16:09:00Z</cp:lastPrinted>
  <dcterms:modified xsi:type="dcterms:W3CDTF">2009-04-14T10:29:00Z</dcterms:modified>
  <cp:revision>5</cp:revision>
  <dc:subject/>
  <dc:title>Приложение № 1</dc:title>
</cp:coreProperties>
</file>