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 5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строительство комплекса уличных вольер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15» апреля 2009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офименко Татьяна Петровн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 xml:space="preserve">      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именование: МУК «Пермский зоопарк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: Кардашова Людмила Васильев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: (342) 212-26-21, 210-30-5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Наименование предмета запроса котировок: строительство комплекса уличных вольер на территории МУК «Пермский зоопарк» (извещение № 5 от 01 апреля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 апреля 2009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mallCaps/>
          <w:sz w:val="24"/>
          <w:szCs w:val="24"/>
        </w:rPr>
        <w:t xml:space="preserve">                    </w:t>
      </w:r>
      <w:r>
        <w:rPr>
          <w:smallCaps/>
          <w:sz w:val="24"/>
          <w:szCs w:val="24"/>
        </w:rPr>
        <w:t xml:space="preserve">4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500000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(Пятьсот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6. 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ичие лицензий, сертификатов: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льеры для содержания грызунов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алка деревьев – 8,4 м3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рчевка пней с вывозом – 26 ш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ертикальная планировка грунта – 98 м 2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ывозка грунта с погрузкой -18 м.куб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ойство основания из песчанно - гравийной смеси – 21 м.куб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Устройство бетонного пола в тамбурах и рабочем коридор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12-15см  – 32м.2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ойство бетонного бортика по периметру вольер размером 30*15см. – 32п.м.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 основанию из песчанно - гравийной смеси укладывается сетка рабица с ячеей </w:t>
      </w:r>
    </w:p>
    <w:p>
      <w:pPr>
        <w:pStyle w:val="Normal"/>
        <w:rPr/>
      </w:pPr>
      <w:r>
        <w:rPr>
          <w:sz w:val="24"/>
          <w:szCs w:val="24"/>
        </w:rPr>
        <w:t>20*20мм. И толщиной проволоки не менее 2,2мм. Сетка при укладке надежно без зазоров фиксируется между собой и бетонными бортиками обрамления вольер. Обязательная окраска сетки перед укладкой антикоррозийной краской по металлу. Общий объем сетки – 75м2.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тенки вольер выполняются из сетки рабица с ячеей 20*20мм и толщиной проволоки </w:t>
      </w:r>
    </w:p>
    <w:p>
      <w:pPr>
        <w:pStyle w:val="Normal"/>
        <w:rPr/>
      </w:pPr>
      <w:r>
        <w:rPr>
          <w:sz w:val="24"/>
          <w:szCs w:val="24"/>
        </w:rPr>
        <w:t>2,2 мм. В рамках из уголка 45*45мм. По периметру уголка сетка фиксируется проволокой 6мм. Рамки по бетонному бортику крепятся к закладным деталям установленных в обрамляющий бетонный бортик. Все металлические детали окрашиваются  темно-зеленой, антикоррозийной краской по металлу. Общий объем стен вольер – 136м2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етка рабица уложенная на основание вольер засыпается сверху песчанно-гравий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сью на толщину 20см. – 14м.3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амбуры в вольеры выполняются из сетки рабица с ячеей 20*20мм и толщиной прово</w:t>
      </w:r>
    </w:p>
    <w:p>
      <w:pPr>
        <w:pStyle w:val="Normal"/>
        <w:rPr/>
      </w:pPr>
      <w:r>
        <w:rPr>
          <w:sz w:val="24"/>
          <w:szCs w:val="24"/>
        </w:rPr>
        <w:t>локи 2,2мм в рамках из уголка 45*45мм. По периметру уголка сетка фиксируется проволокой 6 мм. Все металлические детали окрашиваются темно-зеленой антикоррозийной краской по металлу. Общий объем – 16м2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алитки металлические размером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1.7м В-0,7м. выполняются по той же технологии, </w:t>
      </w:r>
    </w:p>
    <w:p>
      <w:pPr>
        <w:pStyle w:val="Normal"/>
        <w:rPr/>
      </w:pPr>
      <w:r>
        <w:rPr>
          <w:sz w:val="24"/>
          <w:szCs w:val="24"/>
        </w:rPr>
        <w:t>что и стенки тамбуров на металлических навесах, с ручками и металлическими задвижками с обеих сторон. Количество калиток – 7шт.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ерекрытия вольер на глубину 2,0 м. от экспозиционной стороны выполняются по т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 технологии, что и стенки вольер. Общий объем 32м2.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ледующие перекрытия на глубину 2,0 м. до рабочего коридора выполняются оцинко</w:t>
      </w:r>
    </w:p>
    <w:p>
      <w:pPr>
        <w:pStyle w:val="Normal"/>
        <w:rPr/>
      </w:pPr>
      <w:r>
        <w:rPr>
          <w:sz w:val="24"/>
          <w:szCs w:val="24"/>
        </w:rPr>
        <w:t>ванным железом не менее 0,7мм по металлическому уголку с полкой не менее 45*45мм. Расстояние между уголками не более 0,5м. Оцинкованные листы фиксируются по уголку саморезами по металлу, исключая зазоры. Общий объем оцинкованной кровли – 32м2.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адние стенки вольер и тамбура обшиваются на высоту 2,5м. половинками березов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ошкуренных стволов диаметр 60-120мм. Общий объем обшивки – 58м2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вольере № 2 устанавливается разделительная перегородка из не ошкуренных березо</w:t>
      </w:r>
    </w:p>
    <w:p>
      <w:pPr>
        <w:pStyle w:val="Normal"/>
        <w:rPr/>
      </w:pPr>
      <w:r>
        <w:rPr>
          <w:sz w:val="24"/>
          <w:szCs w:val="24"/>
        </w:rPr>
        <w:t>вых стволов диаметр 60-120мм. длиной 3м. и высотой 1,5м. В средине перегородки выполняется сквозное отверстие шириной 50см. и высотой 60см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7.   Устройство песчанно-гравийного основания в вольерах сверху сетки рабица на толщину 20см. общий объем 15м3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Строительство летних вольер для содержания крупных попугаев и туканов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зборка асфальтобетонного покрытия – 5м2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зработка грунта для укладки дренажных труб – 2,5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кладка дренажных труб диаметр 65-75мм – 16м.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ойство врезки в канализационный колодец – 1место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братная засыпка дренажа грунтом – 2,5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ойство бетонного покрытия толщиной 10см – 5м2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ойство по периметру наружных вольер бетонного бортика с металлическими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ными шириной 20см., длиной 20м. и общий объем – 2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бшивка задней стенки вольер металлическим сайдингом желтого цвета на высоту </w:t>
      </w:r>
    </w:p>
    <w:p>
      <w:pPr>
        <w:pStyle w:val="Normal"/>
        <w:rPr/>
      </w:pPr>
      <w:r>
        <w:rPr>
          <w:sz w:val="24"/>
          <w:szCs w:val="24"/>
        </w:rPr>
        <w:t>3,8м. общей площадью 39,5м2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бшивка торцевой стенки металлическим сайдингом желтого цвета по уголку 45*45м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ой 3,5м. и общей площадью – 12м2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ойство наружных вольер выполняются из сетки рабица с ячеей 20*20мм и толщи</w:t>
      </w:r>
    </w:p>
    <w:p>
      <w:pPr>
        <w:pStyle w:val="Normal"/>
        <w:rPr/>
      </w:pPr>
      <w:r>
        <w:rPr>
          <w:sz w:val="24"/>
          <w:szCs w:val="24"/>
        </w:rPr>
        <w:t>ной проволоки не менее 2,2мм в рамках из уголка 45*45мм. По периметру уголка сетка фиксируется проволокой 6мм. Все металлические детали окрашиваются темно-зеленой антикоррозийной краской по металлу. Рамки крепятся по низу к закладным бетонного бортика. Общий объем – 48м2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разделительных перегородок вольер производятся из сетки рабица с ячеей </w:t>
      </w:r>
    </w:p>
    <w:p>
      <w:pPr>
        <w:pStyle w:val="Normal"/>
        <w:rPr/>
      </w:pPr>
      <w:r>
        <w:rPr>
          <w:sz w:val="24"/>
          <w:szCs w:val="24"/>
        </w:rPr>
        <w:t>10*10мм и толщиной проволоки не менее 2мм. Сетка крепится в рамки из уголка 45*45мм и фиксируется по контуру проволокой не менее 5мм. Перегородки устанавливаются на основание вольер и крепятся с наружной вольерой и внутренней капитальной стеной. Все металлические детали окрашиваются темно-зеленой антикоррозийной краской по металлу. Общий объем – 19м2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алитки металлические размером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1,5м. В-0,7м. выполняются по той же технологии, </w:t>
      </w:r>
    </w:p>
    <w:p>
      <w:pPr>
        <w:pStyle w:val="Normal"/>
        <w:rPr/>
      </w:pPr>
      <w:r>
        <w:rPr>
          <w:sz w:val="24"/>
          <w:szCs w:val="24"/>
        </w:rPr>
        <w:t>что и разделительные перегородки на металлических навесах, с ручками и металлическими задвижками с обоих сторон. Количество калиток – 4 шт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ерекрытие вольер выполняется с уклоном от капитальных стен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3,8м к наружным ог</w:t>
      </w:r>
    </w:p>
    <w:p>
      <w:pPr>
        <w:pStyle w:val="Normal"/>
        <w:rPr/>
      </w:pPr>
      <w:r>
        <w:rPr>
          <w:sz w:val="24"/>
          <w:szCs w:val="24"/>
        </w:rPr>
        <w:t xml:space="preserve">раждениям вольер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3,0м. Вдоль капитальной стены на ширину 0,8м. и длину 12м. перекрытие выполняется из поликарбоната по металлическому уголку 45*45мм. Остальная часть перекрытия выполняется из металлической сетки с ячеей 20*20мм и толщиной проволоки не менее 2,2мм в рамках из уголка 45*45мм и фиксируется по контуру проволокой 6мм. Все металлические детали окрашиваются темно-зеленой антикоррозийной краской по металлу. Площадь перекрытия из сетки рабица – 16,5м2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.   Перед установкой новых окон с подвижными нижними створками выполняется разборка старых окон в количестве 3 шт. размером 135*83 (см). Новые окна исполняются из поликарбоната толщиной не менее 8мм по алюминиевым направляющим того же размера. Верхняя часть окна размером 95*83см выполняется стеклопакетом в алюминиевых уголках. Нижняя часть окна выполняется из двух створок размером 40*83см перемещающихся по алюминиевым направляющим снизу вверх и фиксирующихся в верхнем и нижнем положениях. Наружная створка подымается при помощи тросика  имеющего ввод во внутреннее помещение   и фиксирующегося после подъема створки. Внутренняя створка подымается вручную. Общее количество изготавливаемых окон – 3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.   вольеры внутри засыпаются песчанно-гравийной смесью толщиной 30см. и общей площадью – 21м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614000, г. Пермь, ул. Орджоникидзе,10, МУК «Перм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оопарк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 Сроки выполнения работ: </w:t>
      </w:r>
      <w:r>
        <w:rPr>
          <w:bCs/>
          <w:sz w:val="24"/>
          <w:szCs w:val="24"/>
        </w:rPr>
        <w:t>с  23.04.2009г. по 25.05.2009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  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. Участник производит расчеты цены муниципального контракта на основании технического задания и схемы (приложение № 3,4 выдаваемые на руки) представленных Заказчиком, в форме локальных смет (сметного расчета)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Оплата выполненных работ будет произведена  безналичным перечислением, без предоплаты, на основании подписанных сторонами акта приемки законченного строительством объекта приемочной комиссией (форма КС-14), акта приемки выполненных работ (форма КС-2), справки о стоимости выполненных работ и затрат (форма КС-3), счета-фактуры, в течение  15 банковских дней после предъявления указанных документов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1984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 Каспийская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414, 8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7420, Пермский край, село Сива,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ул. Пушкина, 124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</w:tr>
    </w:tbl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/>
      </w:pPr>
      <w:r>
        <w:rPr>
          <w:sz w:val="24"/>
          <w:szCs w:val="24"/>
        </w:rPr>
        <w:t xml:space="preserve">9.  Котировочная комиссия рассмотрела котировочные заявк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Признать котировочные заявки соответствующими требованиям, установлен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ные в извещении о проведении запроса котировок следующих участников:  ИП Пинаев А.П., ООО «Градус».</w:t>
      </w:r>
      <w:r>
        <w:rPr>
          <w:bCs/>
          <w:kern w:val="2"/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kern w:val="2"/>
          <w:sz w:val="24"/>
          <w:szCs w:val="24"/>
        </w:rPr>
        <w:t xml:space="preserve">   </w:t>
      </w:r>
      <w:r>
        <w:rPr>
          <w:bCs/>
          <w:kern w:val="2"/>
          <w:sz w:val="24"/>
          <w:szCs w:val="24"/>
        </w:rPr>
        <w:t xml:space="preserve">10.  Наиболее низкая цена котировочной заявки (соответствующей 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ИП Пинаев А.П. и составила 420414 </w:t>
      </w:r>
      <w:r>
        <w:rPr>
          <w:sz w:val="24"/>
          <w:szCs w:val="24"/>
        </w:rPr>
        <w:t>(Четыреста двадцать тысяч четыреста четырнадцать) рублей 83 коп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ИП Пинаев Алексей Павлович</w:t>
      </w:r>
      <w:r>
        <w:rPr>
          <w:sz w:val="24"/>
          <w:szCs w:val="24"/>
        </w:rPr>
        <w:t xml:space="preserve">, адрес регистрации и проживания: 614014, г. Пермь, ул. Каспийская, 21 с ценой муниципального контракта </w:t>
      </w:r>
      <w:r>
        <w:rPr>
          <w:bCs/>
          <w:kern w:val="2"/>
          <w:sz w:val="24"/>
          <w:szCs w:val="24"/>
        </w:rPr>
        <w:t xml:space="preserve">420414 </w:t>
      </w:r>
      <w:r>
        <w:rPr>
          <w:sz w:val="24"/>
          <w:szCs w:val="24"/>
        </w:rPr>
        <w:t>(Четыреста двадцать тысяч четыреста четырнадцать) рублей 83 коп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1. признать участником размещения заказа, предложившим лучшую цену после цены, предложенной победителем: ООО «Градус», юридический адрес: 617240, Пермский край, село Сива, ул. Пушкина,124а, фактический (почтовый) адрес - 617240, Пермский край, село Сива, ул. Советской Армии,13-8; с ценой муниципального контракта 428000 (Четыреста двадцать восем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   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  Подписи:                                                           Дата подписания: 15 апреля 2009 год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0"/>
      </w:tblGrid>
      <w:tr>
        <w:trPr>
          <w:trHeight w:val="709" w:hRule="atLeast"/>
        </w:trPr>
        <w:tc>
          <w:tcPr>
            <w:tcW w:w="3510" w:type="dxa"/>
            <w:tcBorders/>
          </w:tcPr>
          <w:p>
            <w:pPr>
              <w:pStyle w:val="Normal"/>
              <w:ind w:left="-108" w:firstLine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  <w:tr>
        <w:trPr>
          <w:trHeight w:val="564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Комкова И.Ю.</w:t>
            </w:r>
          </w:p>
        </w:tc>
      </w:tr>
      <w:tr>
        <w:trPr>
          <w:trHeight w:val="43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Кардашенко Ю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октеева Т.Ф.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рофименко Т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9-03-19T11:27:00Z</cp:lastPrinted>
  <dcterms:modified xsi:type="dcterms:W3CDTF">2009-04-14T04:54:00Z</dcterms:modified>
  <cp:revision>312</cp:revision>
  <dc:subject/>
  <dc:title>ПРОТОКОЛ ОЦЕНКИ И СОПОСТАВЛЕНИЯ ЗАЯВОК НА УЧАСТИЕ В КОНКУРСЕ </dc:title>
</cp:coreProperties>
</file>