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6А/1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рассмотрения заявок на участие в открытом аукцион на выполнение  общестроительны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бот по устранению  предписания  ГПН</w:t>
      </w:r>
    </w:p>
    <w:p>
      <w:pPr>
        <w:pStyle w:val="Normal"/>
        <w:jc w:val="both"/>
        <w:rPr/>
      </w:pPr>
      <w:r>
        <w:rPr>
          <w:b/>
          <w:bCs/>
        </w:rPr>
        <w:t>для Муниципального образовательного учреждения дополнительного образования детей «Детская  музыкальная  школа № 8»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         15 апреля 2009г. 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овестка дня: заседание конкурсной (аукционной) комиссии по видам товаров, работ, услуг № 1   в соответствии с  предписанием УФАС по Пермскому краю № 2496-09 от  07.04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 </w:t>
      </w:r>
      <w:r>
        <w:rPr>
          <w:bCs/>
        </w:rPr>
        <w:t>на выполнение  общестроительных работ по устранению  предписания  ГПН</w:t>
      </w:r>
      <w:r>
        <w:rPr>
          <w:b/>
          <w:bCs/>
        </w:rPr>
        <w:t xml:space="preserve"> </w:t>
      </w:r>
      <w:r>
        <w:rPr>
          <w:bCs/>
        </w:rPr>
        <w:t>для Муниципального образовательного учреждения дополнительного образования детей «Детская  музыкальная  школа № 8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 учреждение  дополнительного образования детей  «Детская  музыкальная  школа №8» г.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Мотовилов  Георгий  Олег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3, г. Пермь, ул.Сокольская,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 255-88-63 , 255-83-3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 Выбор исполнителя  общестроительных  работ по устранению предпис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ПН  МОУ ДОД «ДМШ № 8» г. Перми по  адресу: ул. Сокольская,8, ул. Адм. Ушакова, 11 в Кировском  райо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>1600000 (один миллион шестьсот тысяч) рублей, 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аукционе  была проведена комиссией   30.03.2009 года (протокол рассмотрения заявок на участие в открытом аукционе    </w:t>
      </w:r>
      <w:r>
        <w:rPr>
          <w:bCs/>
        </w:rPr>
        <w:t>№ 56А/1/1 от 3</w:t>
      </w:r>
      <w:r>
        <w:rPr/>
        <w:t xml:space="preserve">0.03.2009.),   аукцион был проведен комиссией  02.04.2009 года (протокол  аукциона   </w:t>
      </w:r>
      <w:r>
        <w:rPr>
          <w:bCs/>
        </w:rPr>
        <w:t>№ 56А/1/2 от 02</w:t>
      </w:r>
      <w:r>
        <w:rPr/>
        <w:t>.04.2009.)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mallCaps/>
          <w:szCs w:val="26"/>
        </w:rPr>
        <w:t>Решили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mallCaps/>
        </w:rPr>
        <w:t>1.</w:t>
      </w:r>
      <w:r>
        <w:rPr>
          <w:b/>
          <w:smallCaps/>
        </w:rPr>
        <w:t xml:space="preserve">  </w:t>
      </w:r>
      <w:r>
        <w:rPr/>
        <w:t xml:space="preserve">На основании пункта 1 Предписания УФАС по Пермскому краю  № 2496-09 от  07.04.2009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 аукциона   № 56А/1/2 от 02.04.2009 г. </w:t>
      </w:r>
      <w:r>
        <w:rPr>
          <w:bCs/>
        </w:rPr>
        <w:t xml:space="preserve">на выполнение  общестроительных работ по устранению  предписания  ГПН и  </w:t>
      </w:r>
      <w:r>
        <w:rPr/>
        <w:t>протокол рассмотрения заявок на участие в открытом аукционе   № 56А/1/1 от 30.03.2009 года</w:t>
      </w:r>
      <w:r>
        <w:rPr>
          <w:bCs/>
        </w:rPr>
        <w:t xml:space="preserve"> на выполнение  общестроительных работ по устранению  предписания  ГПН в части  рассмотрения заявки на участие ЗАО «Производственно-строительная фирма «Мастер». 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Провести повторную процедуру рассмотрения заявки на участие в аукционе  ЗАО «Производственно-строительная фирма «Мастер». 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Изложить </w:t>
      </w:r>
      <w:r>
        <w:rPr>
          <w:b/>
        </w:rPr>
        <w:t>п.1.</w:t>
      </w:r>
      <w:r>
        <w:rPr/>
        <w:t xml:space="preserve"> протокола рассмотрения заявок на участие в открытом аукционе   № 56А/1/1 от 30.03.2009 года</w:t>
      </w:r>
      <w:r>
        <w:rPr>
          <w:bCs/>
        </w:rPr>
        <w:t xml:space="preserve"> на выполнение  общестроительных работ по устранению  предписания  ГПН</w:t>
      </w:r>
      <w:r>
        <w:rPr/>
        <w:t xml:space="preserve"> 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165"/>
        <w:gridCol w:w="1929"/>
        <w:gridCol w:w="1535"/>
      </w:tblGrid>
      <w:tr>
        <w:trPr>
          <w:trHeight w:val="16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-строительная  фирма   « СТРО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РЕГИОН -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Интерпр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«МАГН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Проектно  Строительная  Компания  «Энер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Строительная компания  «Арт  Дэ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троительная  компания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дор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Антик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 Научно  производственное  обществ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край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СтройСтанд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А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илосерд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</w:t>
            </w:r>
            <w:r>
              <w:rPr>
                <w:bCs/>
                <w:sz w:val="20"/>
                <w:szCs w:val="20"/>
              </w:rPr>
              <w:t>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Изложить </w:t>
      </w:r>
      <w:r>
        <w:rPr>
          <w:b/>
        </w:rPr>
        <w:t>п.2.</w:t>
      </w:r>
      <w:r>
        <w:rPr/>
        <w:t xml:space="preserve"> протокола рассмотрения заявок на участие в открытом аукционе   № 56А/1/1 от 30.03.2009 года</w:t>
      </w:r>
      <w:r>
        <w:rPr>
          <w:bCs/>
        </w:rPr>
        <w:t xml:space="preserve"> на выполнение  общестроительных работ по устранению  предписания  ГПН</w:t>
      </w:r>
      <w:r>
        <w:rPr/>
        <w:t xml:space="preserve"> 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«2.</w:t>
      </w: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260"/>
        <w:gridCol w:w="288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мос  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 ст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 ч.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 сведения: адрес  место нахождения, указанный  в  анкете не соответствует адресу места нахождения в выписке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 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 ст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ч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сведениях о  функциональ- ных   характеристиках   и  качественных  характеристи-ках предлагаемых работ» не соответствует  тех.  заданию № 2(ул.Адмирала Ушакова,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п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асивый 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,ч.1. ст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4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 предоставлена выписка из ЕГРЮЛ или нотариально  заверенная  копия (предста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 документ  2007г.).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  ст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  предоставлена копия учредительного документа участника  размещения заказа (учредительный догово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 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В «Сведениях о функции-ональных характеристиках  и качественных  характерист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 предлагаемых  работ»  п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соответствует тех.зад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(Сокольской,8) по  к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енным  характеристи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.5. не соответствует  тех.заданию №2 (ул. Адм. Ушакова,11) по качеств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4.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 документ: оригинал  выписки  из ЕГРЮЛ      или  нотариально  заверен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(представленная  копия не заверена  нотариусом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учредительного документа участника размещения заказа (учредительный  договор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-ная 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учредительного документа участника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редительный  договор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.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5.п.11.2       ч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 требова-ниям  законодательства  РФ (ст.11 128 – ФЗ «О лицензии-ровании отдельных видов деятельности»): адрес места нахождения, указанный  в  лицензии не соответствует адресу места нахождения указанному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-энерго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.п.1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 требова-ниям  законодательства  РФ (ст.11 128 – ФЗ «О лицензии-ровании и отдельных видов деятельности»); адрес места нахождения, указанный  в  лицензии не соответствует адресу места  нахождения указанному  в выписке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падно-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функцио-нальных характеристиках и качественных характеристиках предлагаемых  работ» п.п.4,7. по качественным характерис-тикам  не соответствуют тех. заданию №1(ул. Соколь-ская,8);  п.п. 4,7. не соответ-ствуют тех. заданию № 2 (ул. Адм. Ушакова,11) по качественным характерис-тик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Б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е предоставлены копии учредительных документов участника  размещения заказа (учредительный  договор не  представлен,  копия Устава представлена не в полном объеме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ктор-Кол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функцио-нальных характеристиках и качественных характеристиках предлагаемых  работ» п. 5 по качественным характерис-тикам  работ не соответствует   тех. заданию № 2 (ул. Адм. Ушакова,11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е предоставлена копия учредительного документа участника размещения заказа (учредительный договор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В «Сведениях о функци-ональных характеристиках и качественных характеристиках предлагаемых работ» п.4. по качественным характерис-тикам не соответствует тех. заданию № 1 (ул. Соколь-ская,8,); п.4. по качественным характеристикам  не соответ-ствует           тех. заданию № 2  (ул. Адм. Ушакова,11)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функции-ональных характеристиках и качественных характеристиках предлагаемых работ» п.п.4,7,8 по качественным характерис-тикам не соответствуют тех.заданию № 1 (ул. Соколь-ская,8,);  п.п. 5, 8, 9 по качественным характерис-тикам  не соответствуют тех. заданию № 2  (ул. Адм. Ушакова,1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е предоставлена копия учредительного документа участника размещения заказа (учредительный договор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5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 предоставлен документ подтверждающий полномочия лица на осуществление действий от имени участника размещения  заказа (в предо-ставленном документе срок  полномочий  руководителя  истёк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Стайл Инжин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 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. п.1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е соответствие участника размещения заказа требова-ниям, установленным  законо- дательством  РФ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представленной  лицензии  отсутствуют виды  работ, являющиеся предметом аукциона  -  «Устройство  полов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Ур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функциональных характеристиках количест-венных  и  качественных  характеристик  предлагаемых работ» несоответствуют  по объему  тех.заданию  № 2  у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шакова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р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 предоставлена копия учредительного документа участника размещения заказа (учредительный догово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функциональных характеристиках количест-венных  и  качественных  характеристик  предлагаемых работ» несоответствуют  по объему  тех.заданию №2  ул.Ушакова,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 предоставлена копия учредительного документа участника размещения заказа (учредительный договор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«Сведения о функции-ональных характеристиках количественных  и  качест-венных  характеристик  предлагаемых работ» несоответствуют  по объему тех.заданию №2  ул.Ушак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,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е предоставлены копии учредительных документа участника размещения заказа (учредительный догово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0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.5. п.4.2 ч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Не соответствие участника  размещения заказа требованиям, установленным законодательством Р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редставленной  лицензии  отсутствуют  виды  работ являющиеся предметом  аукци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Устройство полов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«Сведения о функции-ональных характеристиках количественных  и  качест-венных  характеристик  предлагаемых  работ  не соответствуют  по объему  те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ю №2 ул.Ушакова,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Урал Энерго Инжин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 представлены копии учредительных документов участника размещения заказа: копия устава представлена не в полном объ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«Сведения о функции-ональных характеристиках количественных и качест-венных характеристиках предлагаемых  работ» не соответствуют   по объему  тех.заданию №2 ул.Ушакова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пись документов не прошнурова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м-марке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едения о функциональ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 характеристиках  кол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енных  и качестве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  предлага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» несоответствуют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у  тех.заданию №2   у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,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2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5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 представлен документ подтверждающий полномочия лица на осуществление действий от имени участника размещения  заказа (в представленном документе срок полномочия руководи-теля  истёк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монтаж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«Сведения о функции-ональных характеристиках количественных  и  качест-венных      характерист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х  работ  несоот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твуют  по объему  тех.заданию№2 ул.Ушакова,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пись документов не  прошнурова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 6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 Не предоставлены копии учредительных документов участника размещения  заказа (копия Устава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 копии учредительных документов участника размещения заказа (учредительный догово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Председатель  комиссии                        ___________________________       Чепкасов Р.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:                                      ___________________________       Трофимов Д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 секретарь комиссии  __________________________      Савина Н.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 заказчика:                    __________________________       Чуданова Е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21:00Z</dcterms:created>
  <dc:creator>ump15</dc:creator>
  <dc:description/>
  <cp:keywords/>
  <dc:language>en-US</dc:language>
  <cp:lastModifiedBy>СОК</cp:lastModifiedBy>
  <cp:lastPrinted>2009-04-15T10:35:00Z</cp:lastPrinted>
  <dcterms:modified xsi:type="dcterms:W3CDTF">2009-04-15T04:39:00Z</dcterms:modified>
  <cp:revision>5</cp:revision>
  <dc:subject/>
  <dc:title>ПРОТОКОЛ № 01/03-07</dc:title>
</cp:coreProperties>
</file>