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  <w:szCs w:val="20"/>
        </w:rPr>
        <w:t>Комитет   по  культуре    Администрации   г.  Пер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Муниципальное   образовательное  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полнительного   образования   дете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Детская  музыкальная   школа  № 8 »  г. Перм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614023, г. Пермь, ул. Сокольская,8                                  тел.\ факс: 255-88-63, 255-83-37</w:t>
      </w:r>
    </w:p>
    <w:p>
      <w:pPr>
        <w:pStyle w:val="Normal"/>
        <w:rPr>
          <w:sz w:val="28"/>
          <w:szCs w:val="28"/>
        </w:rPr>
      </w:pPr>
      <w:r>
        <w:rPr>
          <w:b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«15»апреля  2009 года</w:t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ЗВЕЩЕНИЕ № 56А/1 о проведении открытого аукциона</w:t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sz w:val="28"/>
          <w:szCs w:val="28"/>
        </w:rPr>
        <w:t>Муниципальное образовательное учреждение дополнительного образования детей «Детская музыкальная школа № 8» г. Перми    извещает  всех заинтересованных лиц о том, что процедура проведения аукциона № 56А (извещение № 56А от 27.02.2009г.) на выполнение общестроительных работ по устранению предписания ГПН МОУ ДОД «ДМШ № 8» г. Перми состоится «16» апреля 2009 года в   10 часов 00 минут по адресу: ул.Сиби-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sz w:val="28"/>
          <w:szCs w:val="28"/>
        </w:rPr>
        <w:t>Ская.15,  1 этаж (зал заседани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иректор  школы                                                 Мотовилов Г.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right" w:pos="396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омитет   по  культуре    Администрации   г.  Пер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Муниципальное   образовательное  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полнительного   образования   дете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Детская  музыкальная   школа  № 8 »  г. Перм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614023, г. Пермь, ул. Сокольская,8                                  тел.\ факс: 255-88-63, 255-83-37</w:t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«15» апреля   2009 г                                                           </w:t>
      </w:r>
      <w:r>
        <w:rPr>
          <w:sz w:val="28"/>
          <w:szCs w:val="28"/>
        </w:rPr>
        <w:t xml:space="preserve">Начальни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5                                                                       планово-экономиче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департамента</w:t>
      </w:r>
      <w:r>
        <w:rPr/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>
          <w:sz w:val="28"/>
          <w:szCs w:val="28"/>
        </w:rPr>
        <w:t>администрации города Перм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Н.П.Климовой </w:t>
      </w:r>
      <w:r>
        <w:rPr/>
        <w:t xml:space="preserve">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ая  Наталья  Павловн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шу  разместить на официальном  сайте 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пр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окол  № 56А      с  приложением  рассмотрения  заявок на  участие 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крытом  аукционе на  право  заключения муниципального  контрак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выполнение  общестроительных  работ по устранению предпис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ПН  МОУ  ДОД «ДМШ №8» г.Перми  по  ул.Сокольская,8,ул.Адмира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шакова,11  в Кировском  рай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                                                           Мотовилов Г.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омитет   по  культуре    Администрации   г.  Пер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Муниципальное   образовательное  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полнительного   образования   дете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Детская  музыкальная   школа  № 8 »  г. Перм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614023, г. Пермь, ул. Сокольская,8                                  тел.\ факс: 255-88-63, 255-83-37</w:t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«16» мая 2008г                                                                       Начальнику департамент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внутреннего аудита</w:t>
      </w:r>
    </w:p>
    <w:p>
      <w:pPr>
        <w:pStyle w:val="Normal"/>
        <w:jc w:val="both"/>
        <w:rPr/>
      </w:pPr>
      <w:r>
        <w:rPr/>
        <w:t xml:space="preserve"> № </w:t>
      </w:r>
      <w:r>
        <w:rPr/>
        <w:t>365                                                                                     и экономики отраслей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муниципального хозяйст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администрации г.Перми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</w:t>
      </w:r>
      <w:r>
        <w:rPr/>
        <w:t xml:space="preserve">А.А.Баланди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ая Ангелина Анатольевн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яю Вам  для согласования документацию об открытом аукционе на право заключения муниципального контракта на выполнение работ по устройству металлического ограждения МОУ ДОД «ДМШ №8»   г.Перми.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оличество: один экземпляр – 21 ли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                                                           Мотовилов Г.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Муниципальное   образовательное  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полнительного   образования   дете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Детская  музыкальная   школа  № 8 »  г. Перм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614023, г. Пермь, ул. Сокольская,8                                  тел.\ факс: 255-88-63, 255-83-37</w:t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</w:t>
      </w:r>
    </w:p>
    <w:p>
      <w:pPr>
        <w:pStyle w:val="Normal"/>
        <w:rPr/>
      </w:pPr>
      <w:r>
        <w:rPr/>
        <w:t>«20» мая                                                                Начальнику Свердловской Региональной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№ </w:t>
      </w:r>
      <w:r>
        <w:rPr/>
        <w:t>366</w:t>
        <w:tab/>
        <w:t xml:space="preserve">                                                                    дирекции по обслуживанию пассажиров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</w:t>
      </w:r>
      <w:r>
        <w:rPr/>
        <w:t>структурного подразделения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Федеральной пассажирской дирекции –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Филиала ОАО «РЖД»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Стельмаченко О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ый  Олег Васильевич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ошу Вас заключить договор для оплаты проезда по безналичному расчету с муниципальным образовательным учреждением дополнительного образования детей «Детская музыкальная школа №8» г. Перми в лице директора Мотовилова Георгия Олеговича, действующего на основании Устав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ши реквизиты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ОУ ДОД «ДМШ №8» г.Перми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14023 г.Пермь, ул. Сокольская, 8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НН/КПП 5908015787/590801001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/с 40204810300000000006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Банк ГРКЦ ГУ Банка России по Пермскому краю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ИК 045773001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иректор школы                                     Мотовилов Г.О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Муниципальное   образовательное  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полнительного   образования   дете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Детская  музыкальная   школа  № 8 »  г. Перм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614023, г. Пермь, ул. Сокольская,8                                  тел.\ факс: 255-88-63, 255-83-37</w:t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</w:t>
      </w:r>
    </w:p>
    <w:p>
      <w:pPr>
        <w:pStyle w:val="Normal"/>
        <w:rPr/>
      </w:pPr>
      <w:r>
        <w:rPr/>
        <w:t>«23» мая                                                                Начальнику Свердловской Региональной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№ </w:t>
      </w:r>
      <w:r>
        <w:rPr/>
        <w:t>367</w:t>
        <w:tab/>
        <w:t xml:space="preserve">                                                                    дирекции по обслуживанию пассажиров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</w:t>
      </w:r>
      <w:r>
        <w:rPr/>
        <w:t>структурного подразделения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Федеральной пассажирской дирекции –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Филиала ОАО «РЖД»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Стельмаченко О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ый  Олег Васильевич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виду того, что  МЖА поменяли поезд выездом из Москвы до Севастополя, интервал между поездами составляет не пять часов, а четыре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Просим Вас разрешить оформление билетов.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 таким интервалом времени между поездами согласны, притензий не имее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иректор школы                                     Мотовилов Г.О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Муниципальное   образовательное  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полнительного   образования   дете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Детская  музыкальная   школа  № 8 »  г. Перм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</w:rPr>
        <w:t>614023, г. Пермь, ул. Сокольская,8                                  тел.\ факс: 255-88-63, 255-83-37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02 июня 2008 года                                                             Директору Первого Пермского</w:t>
      </w:r>
    </w:p>
    <w:p>
      <w:pPr>
        <w:pStyle w:val="Normal"/>
        <w:ind w:firstLine="360"/>
        <w:jc w:val="both"/>
        <w:rPr/>
      </w:pPr>
      <w:r>
        <w:rPr/>
        <w:t>368                                                                                       Интернет Центра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>Житкову М.Ю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Уважаемый Михаил Юрьевич !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рошу Вас создать дополнительный  логин для выхода в Интернет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Директор школы                                             Мотовилов Г.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омитет   по  культуре    Администрации   г.  Пер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Муниципальное   образовательное  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полнительного   образования   дете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Детская  музыкальная   школа  № 8 »  г. Перм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</w:rPr>
        <w:t>614023, г. Пермь, ул. Сокольская,8                                  тел.\ факс: 255-88-63, 255-83-3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09 июня 2008г.                                                                      ООО УК «Наш микрорайон»</w:t>
      </w:r>
    </w:p>
    <w:p>
      <w:pPr>
        <w:pStyle w:val="Normal"/>
        <w:rPr/>
      </w:pPr>
      <w:r>
        <w:rPr/>
        <w:t xml:space="preserve">№ </w:t>
      </w:r>
      <w:r>
        <w:rPr/>
        <w:t>371                                                                                      Денисовой Е.Б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ая Елена Борисовна!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шу Вас пересмотреть условия договора №16-АБ от 01.01.2008года в части потребления воды в связи с установкой  04 марта 2008 года водомера СВГ-15мм с показанием 00001 куб.м.(копия акта прилагается) и заключить новый договор с01.04.2008г. по 31.12.2008г. с МОУ ДОД «Детская музыкальная школа №8». График потребления теплоэнерги и содержания и ТО оставить в соответствии с договором №16-АБ, график потребления воды составить следующим образом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доснабжение (куб.м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IV  –  6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V  –   6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VI –   3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VII –  3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III–  3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X –   6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  –   6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I –   6</w:t>
      </w:r>
    </w:p>
    <w:p>
      <w:pPr>
        <w:pStyle w:val="Normal"/>
        <w:ind w:firstLine="54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>XII – 6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5 куб.м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Х       </w:t>
      </w:r>
      <w:r>
        <w:rPr>
          <w:sz w:val="28"/>
          <w:szCs w:val="28"/>
        </w:rPr>
        <w:t>23,42 -  ст-ть (цена)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0"/>
          <w:szCs w:val="20"/>
          <w:u w:val="single"/>
        </w:rPr>
        <w:t xml:space="preserve">Х       </w:t>
      </w:r>
      <w:r>
        <w:rPr>
          <w:sz w:val="28"/>
          <w:szCs w:val="28"/>
          <w:u w:val="single"/>
        </w:rPr>
        <w:t>1,18   - НДС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243,60 (руб.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иректор                                                             Мотовилов Г.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омитет   по  культуре    Администрации   г.  Пер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Муниципальное   образовательное  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полнительного   образования   дете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Детская  музыкальная   школа  № 8 »  г. Перм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</w:rPr>
        <w:t>614023, г. Пермь, ул. Сокольская,8                                  тел.\ факс: 255-88-63, 255-83-3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Январь 2008г                                                     Начальнику ЦПОК Пермского края ТУ-3</w:t>
      </w:r>
    </w:p>
    <w:p>
      <w:pPr>
        <w:pStyle w:val="Normal"/>
        <w:rPr/>
      </w:pPr>
      <w:r>
        <w:rPr/>
        <w:t xml:space="preserve">№ </w:t>
      </w:r>
      <w:r>
        <w:rPr/>
        <w:t xml:space="preserve">372                                                                 Приволжского филиала ОАО «Ростелеком» 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Дедову Г.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Герман Львович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шу Вас заключить договор на оказание услуг междугородной и международной связи с предварительным выбором оператора с муниципальным образовательным учреждением дополнительного образования детей «Детская музыкальная школа №8» г. Перми в лице директора Мотовилова Георгия Олеговича, действующего на основании Устав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ши реквизиты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ОУ ДОД «ДМШ №8» г.Перми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14023 г.Пермь, ул. Сокольская, 8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НН/КПП 5908015787/590801001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/с 40204810300000000006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анк ГРКЦ ГУ Банка России по Пермскому краю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ИК 045773001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иректор школы                                     Мотовилов Г.О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омитет   по  культуре    Администрации   г.  Пер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Муниципальное   образовательное  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полнительного   образования   дете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Детская  музыкальная   школа  № 8 »  г. Перм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</w:rPr>
        <w:t>614023, г. Пермь, ул. Сокольская,8                                  тел.\ факс: 255-88-63, 255-83-3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Январь 2008г                                                     Начальнику ЦПОК Пермского края ТУ-3</w:t>
      </w:r>
    </w:p>
    <w:p>
      <w:pPr>
        <w:pStyle w:val="Normal"/>
        <w:rPr/>
      </w:pPr>
      <w:r>
        <w:rPr/>
        <w:t xml:space="preserve">№ </w:t>
      </w:r>
      <w:r>
        <w:rPr/>
        <w:t xml:space="preserve">373                                                                 Приволжского филиала ОАО «Ростелеком» 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Дедову Г.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Герман Львович!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ошу ограничить предоставление услуг междугородной и международной связи по телефонным номерам: 255 88 53, 255 88 63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иректор школы                                     Мотовилов Г.О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Комитет   по  культуре    Администрации   г.  Пер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  образовательное  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  образования   де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тская  музыкальная   школа  № 8 »  г. Пер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14023, г. Пермь, ул. Сокольская,8                                  тел.\ факс: 255-88-63, 255-83-3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«02» июля     2008г.                                    Начальнику департамента </w:t>
      </w:r>
    </w:p>
    <w:p>
      <w:pPr>
        <w:pStyle w:val="Normal"/>
        <w:rPr/>
      </w:pPr>
      <w:r>
        <w:rPr>
          <w:sz w:val="28"/>
          <w:szCs w:val="28"/>
        </w:rPr>
        <w:t xml:space="preserve"> №</w:t>
      </w:r>
      <w:r>
        <w:rPr>
          <w:sz w:val="28"/>
          <w:szCs w:val="28"/>
        </w:rPr>
        <w:t xml:space="preserve">371                                                           внутреннего аудита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и экономики отраслей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муниципального хозяйства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администрации города Пер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А.А. Баланди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ая Ангелина Анатольевна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шу разместить на официальном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gorodpe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протокол № 181А/2/1 с приложением рассмотрения заявок на участие в открытом аукционе на  право  заключения  муниципального   контракта на  выполнение  </w:t>
      </w:r>
      <w:r>
        <w:rPr>
          <w:color w:val="000000"/>
          <w:sz w:val="28"/>
          <w:szCs w:val="28"/>
        </w:rPr>
        <w:t xml:space="preserve">работ </w:t>
      </w:r>
      <w:r>
        <w:rPr>
          <w:sz w:val="28"/>
          <w:szCs w:val="28"/>
        </w:rPr>
        <w:t>по устройству металлического ограждения МОУ ДОД «Детская музыкальная школа №8» г.Перми по ул.Сокольская,8 в Кировском районе</w:t>
      </w:r>
    </w:p>
    <w:p>
      <w:pPr>
        <w:pStyle w:val="Normal"/>
        <w:spacing w:lineRule="auto" w:line="360"/>
        <w:ind w:firstLine="157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57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ложение: на 2 листах в 1 экземпляр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школы                                                 Мотовилов Г.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митет   по  культуре    Администрации   г.  Пер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  образовательное  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  образования   де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тская  музыкальная   школа  № 8 »  г. Пер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14023, г. Пермь, ул. Сокольская,8                                  тел.\ факс: 255-88-63, 255-83-3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«09» июля     2008г.                                    Начальнику департамента </w:t>
      </w:r>
    </w:p>
    <w:p>
      <w:pPr>
        <w:pStyle w:val="Normal"/>
        <w:rPr/>
      </w:pPr>
      <w:r>
        <w:rPr>
          <w:sz w:val="28"/>
          <w:szCs w:val="28"/>
        </w:rPr>
        <w:t xml:space="preserve"> №</w:t>
      </w:r>
      <w:r>
        <w:rPr>
          <w:sz w:val="28"/>
          <w:szCs w:val="28"/>
        </w:rPr>
        <w:t xml:space="preserve">374                                                          внутреннего аудита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и экономики отраслей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муниципального хозяйства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администрации города Пер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А.А. Баланди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ая Ангелина Анатольевна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разместить на официальном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gorodpe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 в официальном печатном издании протокол аукциона № 181А/2/1от 08 июля 2008 года на  право  заключения  муниципального   контракта на  выполнение  </w:t>
      </w:r>
      <w:r>
        <w:rPr>
          <w:color w:val="000000"/>
          <w:sz w:val="28"/>
          <w:szCs w:val="28"/>
        </w:rPr>
        <w:t xml:space="preserve">работ </w:t>
      </w:r>
      <w:r>
        <w:rPr>
          <w:sz w:val="28"/>
          <w:szCs w:val="28"/>
        </w:rPr>
        <w:t>по устройству металлического ограждения МОУ ДОД «Детская музыкальная школа №8» г.Перми по ул.Сокольская,8 в Кировском районе.</w:t>
      </w:r>
    </w:p>
    <w:p>
      <w:pPr>
        <w:pStyle w:val="Normal"/>
        <w:spacing w:lineRule="auto" w:line="360"/>
        <w:ind w:firstLine="157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57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И.о. директора школы                                                 Большакова Т.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митет   по  культуре    Администрации   г.  Пер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  образовательное  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  образования   де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тская  музыкальная   школа  № 8 »  г. Пер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14023, г. Пермь, ул. Сокольская,8                                  тел.\ факс: 255-88-63, 255-83-3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0» июля 2008г.                                                                 ООО «Волна Т»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375          </w:t>
        <w:tab/>
        <w:t>Кирьянову К.В.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важаемый Константин Владимирович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оставляю Вам протокол аукциона № 181/2/2 от «08» июля 2008 года и проект муниципального контракта в двух экземпляр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шу предоставить муниципальный контракт с приложениями до 19.07.2008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директора школы                                             Т.Б.Большак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Комитет   по  культуре    Администрации   г.  Пер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  образовательное  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  образования   де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тская  музыкальная   школа  № 8 »  г. Пер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14023, г. Пермь, ул. Сокольская,8                                  тел.\ факс: 255-88-63, 255-83-3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08» августа 2008г.                                                                 Директору магазина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376          </w:t>
        <w:tab/>
        <w:t xml:space="preserve">                «Наш дом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Михалевой Л.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ая Людмила Леонидовн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Убедительно прошу Вас оплату стекла в сумме 912 рублей 80 копеек перечислить ООО «Росс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квизиты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614113 г,Пермь, ул.Закамская,22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ИК 045773705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/с 4070281090001730100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кор/с 30101810400000000705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ИНН/КПП 5908021653/590801001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АКБ ЗАО АКИБ «Почтобанк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.о. директора школы                                         Т.Б.Большаков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омитет   по  культуре    Администрации   г.  Пер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Муниципальное   образовательное  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полнительного   образования   дете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Детская  музыкальная   школа  № 8 »  г. Перм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614023, г. Пермь, ул. Сокольская,8                                  тел.\ факс: 255-88-63, 255-83-37</w:t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«28» августа 2008г                                                                  И.О. председателя комитета </w:t>
      </w:r>
    </w:p>
    <w:p>
      <w:pPr>
        <w:pStyle w:val="Normal"/>
        <w:rPr/>
      </w:pPr>
      <w:r>
        <w:rPr/>
        <w:t xml:space="preserve">№ </w:t>
      </w:r>
      <w:r>
        <w:rPr/>
        <w:t xml:space="preserve">377                                                                                      культуры г. Перми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Л.Н.Федоров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ая Любовь Николаев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общаем Вам, что наше учреждение к отопительному сезону гот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директора                                                     Т.Б.Большакова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Комитет   по  культуре    Администрации   г.  Пер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  образовательное  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  образования   де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тская  музыкальная   школа  № 8 »  г. Пер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14023, г. Пермь, ул. Сокольская,8                                  тел.\ факс: 255-88-63, 255-83-3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3:48:00Z</dcterms:created>
  <dc:creator>User</dc:creator>
  <dc:description/>
  <cp:keywords/>
  <dc:language>en-US</dc:language>
  <cp:lastModifiedBy>СОК</cp:lastModifiedBy>
  <cp:lastPrinted>2009-04-15T13:35:00Z</cp:lastPrinted>
  <dcterms:modified xsi:type="dcterms:W3CDTF">2009-04-15T07:39:00Z</dcterms:modified>
  <cp:revision>13</cp:revision>
  <dc:subject/>
  <dc:title>Комитет   по  культуре    Администрации   г</dc:title>
</cp:coreProperties>
</file>