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 от «15» апреля 2009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город Пермь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Изучив Извещение №2 от «15 »апреля 2009 г. о проведении запроса котировок, мы, нижеподписавшиеся, предлагаем осуществить выполнение следующих работ- благоустройство и содержание территории  городских лесов и в ООПТ «Черняевский лесопарк», основание Техническое задание   (Приложение№1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ой работы, 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бор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ть наименование объектов, место нахождения и объем выполняемых работ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 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2 л. в 1 экз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80" w:after="0"/>
      <w:jc w:val="center"/>
      <w:outlineLvl w:val="0"/>
    </w:pPr>
    <w:rPr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19:00Z</dcterms:created>
  <dc:creator>User</dc:creator>
  <dc:description/>
  <cp:keywords/>
  <dc:language>en-US</dc:language>
  <cp:lastModifiedBy>СОК</cp:lastModifiedBy>
  <cp:lastPrinted>2009-04-15T10:13:00Z</cp:lastPrinted>
  <dcterms:modified xsi:type="dcterms:W3CDTF">2009-04-15T08:19:00Z</dcterms:modified>
  <cp:revision>2</cp:revision>
  <dc:subject/>
  <dc:title>ИЗВЕЩЕНИЕ № _____ от «___»__________ 200__ г</dc:title>
</cp:coreProperties>
</file>