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 кислорода 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5.04.09г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кислор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Газообразный кислород ГОСТ 5583-78.</w:t>
      </w:r>
    </w:p>
    <w:p>
      <w:pPr>
        <w:pStyle w:val="Normal"/>
        <w:rPr/>
      </w:pPr>
      <w:r>
        <w:rPr>
          <w:sz w:val="22"/>
          <w:szCs w:val="22"/>
        </w:rPr>
        <w:t>Извещение № 36 от 26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500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й кислород  должен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кислород  должен соответствовать по качеству  установленным ГОСТам, ОСТам, ТУ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Качество кислорода должно быть подтверждено действующими сертификатами и паспортами соответств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: 614990, г. Пермь, ул.Бр.Игнатовых, 2 МУЗ «Медсанчасть №9 им.М.А.Тверье»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ежемесячно согласн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36/1  от 08 апрел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55, г. Пермь, ул. Промышленная, 9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 основании п.6. ст. 46 Федерального закона от 13.07.2005 года №94-ФЗ заключить муниципальный контракт с ОАО «Минеральные удобрения» на сумму 493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53:00Z</dcterms:created>
  <dc:creator>Дом</dc:creator>
  <dc:description/>
  <cp:keywords/>
  <dc:language>en-US</dc:language>
  <cp:lastModifiedBy>Маркетолог 3</cp:lastModifiedBy>
  <cp:lastPrinted>2009-01-11T16:01:00Z</cp:lastPrinted>
  <dcterms:modified xsi:type="dcterms:W3CDTF">2009-04-14T09:32:00Z</dcterms:modified>
  <cp:revision>4</cp:revision>
  <dc:subject/>
  <dc:title>Управление здравоохранения администрации города Перми</dc:title>
</cp:coreProperties>
</file>