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дезинфицирующи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5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дезинфицирующи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41 от «31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, в извещении о проведении котировок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28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40фл. – в течение 3 рабочих дней со дня заключения муниципального контракта, 80фл. с 04 по 06 мая 2009г. включительно, 80фл.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Поставка дезинфицирующего средства «Септоцид Р плюс»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 41/1  от 08 апрел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мпорт-Дез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бульвар Есенина, д.13 к.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заявку ООО «Медимпорт-Дез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На основании п.6. ст. 46 Федерального закона  от 13.07.2005 года №94-ФЗ заключить муниципальный контракт с ООО «Медимпорт - Дез»  на сумму 128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07:00Z</dcterms:created>
  <dc:creator>Дом</dc:creator>
  <dc:description/>
  <cp:keywords/>
  <dc:language>en-US</dc:language>
  <cp:lastModifiedBy>Маркетолог 3</cp:lastModifiedBy>
  <cp:lastPrinted>2008-10-27T09:53:00Z</cp:lastPrinted>
  <dcterms:modified xsi:type="dcterms:W3CDTF">2009-04-14T09:32:00Z</dcterms:modified>
  <cp:revision>3</cp:revision>
  <dc:subject/>
  <dc:title>Управление здравоохранения администрации города Перми</dc:title>
</cp:coreProperties>
</file>