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Извещение об аннулировании открытого аукциона № 50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 выполнение электромонтажных рабо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адресу: г.Пермь, ул.Грачёва, 12, лит. «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4"/>
        </w:rPr>
        <w:t>15 апрел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 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Извещает, что в соответствии с п.1 Предписания УФАС по Пермскому краю от 31.03.2009 года № 2349-09 и п. 2 Предписания УФАС по Пермскому краю от 31.03.2009 аукцион на выполнение электромонтажных работ по адресу: г.Пермь, ул.Грачёва, 12, лит. «Д» аннулирован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астники размещения заказа, подавшие заявки на участие в аукционе могут направить уполномоченное лицо за получением возвращаемых заявок до 22 апреля 2009 года по адресу: г.Пермь, ул.Грачёва, 12, лит. «Д» (отдел закупок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 8:00 до 16:45 – понедельник, вторник, среда, четверг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 8:00 до 15:30 – пятниц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.о. главного врача МУЗ «ГКБ № 6»                                                       Ю.В. Ше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11:00Z</dcterms:created>
  <dc:creator>опер2</dc:creator>
  <dc:description/>
  <cp:keywords/>
  <dc:language>en-US</dc:language>
  <cp:lastModifiedBy>tun</cp:lastModifiedBy>
  <cp:lastPrinted>2009-04-15T13:26:00Z</cp:lastPrinted>
  <dcterms:modified xsi:type="dcterms:W3CDTF">2009-04-15T07:36:00Z</dcterms:modified>
  <cp:revision>5</cp:revision>
  <dc:subject/>
  <dc:title/>
</cp:coreProperties>
</file>