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2-09 – ремонтные работы от «15» апре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32-09 – ремонтные работы от «15» апреля 2009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т выполнить  работы по ремонту коридора, туалета и тамбура у кабинета врача-фтизиатра в поликлинике № 1 по ул. Лебедева, 11. 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мая цена выполненных работ по ремонту коридора, туалета и тамбура у кабинета врача-фтизиатра в поликлинике № 1 по ул. Лебедева, 11 составляет ______________________ рублей и включает в себя  </w:t>
      </w:r>
      <w:r>
        <w:rPr>
          <w:color w:val="000000"/>
          <w:szCs w:val="24"/>
        </w:rPr>
        <w:t>все расходы по выполнению работ</w:t>
      </w:r>
      <w:r>
        <w:rPr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42:00Z</dcterms:created>
  <dc:creator>User</dc:creator>
  <dc:description/>
  <cp:keywords/>
  <dc:language>en-US</dc:language>
  <cp:lastModifiedBy>СОК</cp:lastModifiedBy>
  <cp:lastPrinted>2009-04-09T14:28:00Z</cp:lastPrinted>
  <dcterms:modified xsi:type="dcterms:W3CDTF">2009-04-15T08:42:00Z</dcterms:modified>
  <cp:revision>2</cp:revision>
  <dc:subject/>
  <dc:title>                                                                                                                     </dc:title>
</cp:coreProperties>
</file>