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2-09 – ремонт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15 апреля 2009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выполнение  работ по ремонту коридора , туалета и тамбура у кабинета врача-фтизиатра в поликлинике № 1 по ул.Лебедева, 1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Требования  к выполняемым работам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Место выполнения работ: </w:t>
      </w:r>
      <w:r>
        <w:rPr/>
        <w:t>Поликлиника № 1 по ул. Лебедева, 11</w:t>
      </w:r>
    </w:p>
    <w:p>
      <w:pPr>
        <w:pStyle w:val="Normal"/>
        <w:jc w:val="both"/>
        <w:rPr/>
      </w:pPr>
      <w:r>
        <w:rPr>
          <w:b/>
          <w:sz w:val="24"/>
        </w:rPr>
        <w:t>Сроки выполнения работ</w:t>
      </w:r>
      <w:r>
        <w:rPr>
          <w:sz w:val="24"/>
        </w:rPr>
        <w:t xml:space="preserve">: начало – в течение 3-х дней со дня подписания контракта;   окончание – не позднее 30 апреля 2009г. с учетом составления и согласования исполнительной документации, актов выполненных работ (КС-2, КС-3) и другой документации с Заказчиком.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Гарантийный срок</w:t>
      </w:r>
      <w:r>
        <w:rPr/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аксимальная  цена контракта:  117 866 руб. 83 коп. (Сто семнадцать тысяч восемьсот шестьдесят шесть рублей 83 копейк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ный перечень работ указан в локально сметном расчете - Приложение № 3</w:t>
      </w:r>
    </w:p>
    <w:p>
      <w:pPr>
        <w:pStyle w:val="Normal"/>
        <w:jc w:val="both"/>
        <w:rPr/>
      </w:pPr>
      <w:r>
        <w:rPr>
          <w:sz w:val="24"/>
          <w:szCs w:val="24"/>
        </w:rPr>
        <w:t>Работы должны выполняться  в соответствии с требованиями  ГОСТов, СНиПов и  СанПиНов</w:t>
      </w:r>
      <w:r>
        <w:rPr>
          <w:sz w:val="24"/>
        </w:rPr>
        <w:t>.</w:t>
      </w:r>
    </w:p>
    <w:p>
      <w:pPr>
        <w:pStyle w:val="TextBody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>Оплата работ:</w:t>
      </w:r>
      <w:r>
        <w:rPr>
          <w:b/>
          <w:szCs w:val="24"/>
        </w:rPr>
        <w:t xml:space="preserve"> 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Источник  финансирования: </w:t>
      </w:r>
      <w:r>
        <w:rPr/>
        <w:t>средства предпринимательской деятельности и иной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Требования к участникам размещения заказа</w:t>
      </w:r>
      <w:r>
        <w:rPr>
          <w:sz w:val="24"/>
          <w:szCs w:val="24"/>
        </w:rPr>
        <w:t xml:space="preserve"> - отсутствие в  реестре недобросовестных поставщиков сведений об участниках размещения заказа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1 </w:t>
      </w:r>
      <w:r>
        <w:rPr>
          <w:b/>
        </w:rPr>
        <w:t xml:space="preserve">до 16 часов 45 мин. 21 апреля 2009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 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.о. главного врача МУЗ «ГКБ № 6»                                                                  Ю.В. Шеина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40:00Z</dcterms:created>
  <dc:creator>Плановый отдел</dc:creator>
  <dc:description/>
  <cp:keywords/>
  <dc:language>en-US</dc:language>
  <cp:lastModifiedBy>СОК</cp:lastModifiedBy>
  <cp:lastPrinted>2009-04-09T14:28:00Z</cp:lastPrinted>
  <dcterms:modified xsi:type="dcterms:W3CDTF">2009-04-15T08:40:00Z</dcterms:modified>
  <cp:revision>2</cp:revision>
  <dc:subject/>
  <dc:title>Управление здравоохранения администрации г</dc:title>
</cp:coreProperties>
</file>