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29.2.2.2. согласно приложению № 2 программных мероприятий 2009 г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5» апрел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4. Члены котировочно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540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согласно приложению № 2 программных мероприятий 2009 года (извещение № 10  от  08 апреля 2009 года, размещено на официальном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8 апреля 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40 000,00  рублей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Оказание услуг по проведению культурно-массовых мероприятий для жителей округа № 29, посвященных Дню Победы, в рамках реализации ГЦП «Развитие городских микрорайонов на 2006-2010 гг.» п. 29.2.2.2. согласно приложению № 2 программных мероприятий 2009 года, в соответствии  с 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  Срок оказания услуг: с 07 мая 2009 года по 08 мая 2009 года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оказания услуг: г. Пермь, ул. Н. Островского, 46а, ул. Н. Островского,68, ул. Н. Островского,66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5.5  </w:t>
      </w:r>
      <w:r>
        <w:rPr>
          <w:color w:val="000000"/>
          <w:sz w:val="22"/>
          <w:szCs w:val="22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В течение 10  рабочих дней с момента подписания муниципального контракта ЗАКАЗЧИК на расчетный счет ИСПОЛНИТЕЛЯ вносит предоплату в размере до 30 % от суммы  муниципального контракта, на основании счета, предъявленного ИСПОЛНИТЕ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ставшаяся часть суммы по настоящему контракту оплачивается ЗАКАЗЧИКОМ в течении 10 дней с момента подписания сторонами акта приема- сдачи услуг, предъявления ИСПОЛНИТЕЛЕМ счета-фактуры, фотоотчетов о проведенных мероприятиях на электронном носителе и в распечатанном виде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ОЮЛ Касьянов Дмитрий Васи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на Елена Алексее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 участником </w:t>
      </w:r>
      <w:r>
        <w:rPr>
          <w:sz w:val="22"/>
          <w:szCs w:val="22"/>
        </w:rPr>
        <w:t>ПБОЮЛ Касьяновым Дмитрием Васильевичем</w:t>
      </w:r>
      <w:r>
        <w:rPr>
          <w:bCs/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 xml:space="preserve">39 500 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БОЮЛ Касьянова Дмитрия Васильевич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жительства:  614000, г. Пермь, ул. Бородинская,28-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8 (342) 212-05-98; 89024761166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39 5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Женину Елену Алексее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жительства: 614000, г. Пермь, ул. Таборская,20-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89615725749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2"/>
          <w:szCs w:val="22"/>
        </w:rPr>
        <w:t>4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,</w:t>
      </w:r>
    </w:p>
    <w:p>
      <w:pPr>
        <w:pStyle w:val="Normal"/>
        <w:ind w:left="-426" w:hanging="0"/>
        <w:rPr/>
      </w:pPr>
      <w:r>
        <w:rPr>
          <w:sz w:val="22"/>
          <w:szCs w:val="22"/>
        </w:rPr>
        <w:t>заказчик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Петенко В.И.</w:t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  <w:r>
        <w:rPr>
          <w:i/>
          <w:sz w:val="22"/>
          <w:szCs w:val="22"/>
          <w:vertAlign w:val="superscript"/>
        </w:rPr>
        <w:t>(Подпись)                (Фамилия, Имя, Отчество)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 </w:t>
            </w:r>
            <w:r>
              <w:rPr>
                <w:sz w:val="22"/>
                <w:szCs w:val="22"/>
              </w:rPr>
              <w:t>Тарновецкая Е.П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5» апреля 2009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1843"/>
        <w:gridCol w:w="1843"/>
        <w:gridCol w:w="2443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4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ОЮЛ Касьянов Дмитрий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,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39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на Елена Алекс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тарцева Ю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3:56:00Z</dcterms:created>
  <dc:creator>Петрухина ВА</dc:creator>
  <dc:description/>
  <cp:keywords/>
  <dc:language>en-US</dc:language>
  <cp:lastModifiedBy>us1062</cp:lastModifiedBy>
  <cp:lastPrinted>2009-04-10T09:10:00Z</cp:lastPrinted>
  <dcterms:modified xsi:type="dcterms:W3CDTF">2009-04-15T04:07:00Z</dcterms:modified>
  <cp:revision>4</cp:revision>
  <dc:subject/>
  <dc:title>ПРОТОКОЛ № 55</dc:title>
</cp:coreProperties>
</file>