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10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оказание услуг по проведению культурно-массовых мероприятий в округе № 32, в рамках реализации ГЦП «Развитие городских микрорайонов на 2006-2010 гг.» п.32.2.1. согласно приложению № 2 программных мероприятий 2009 год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2"/>
          <w:szCs w:val="22"/>
        </w:rPr>
        <w:t>Заказчик – администрация Свердловского района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 «15» апреля 2009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енко В.И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2. Заместитель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воселова И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3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4. Члены котировочной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арцева Ю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миссаренко Л.Л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  Наименование предмета запроса котировок:</w:t>
      </w:r>
    </w:p>
    <w:p>
      <w:pPr>
        <w:pStyle w:val="21"/>
        <w:ind w:left="357" w:firstLine="183"/>
        <w:rPr>
          <w:sz w:val="22"/>
          <w:szCs w:val="22"/>
        </w:rPr>
      </w:pPr>
      <w:r>
        <w:rPr>
          <w:sz w:val="22"/>
          <w:szCs w:val="22"/>
        </w:rPr>
        <w:t>Оказание услуг по проведению культурно-массовых мероприятий в округе № 32,  в рамках реализации ГЦП «Развитие городских микрорайонов на 2006-2010 гг.» п. 32.2.1. согласно приложению № 2 программных мероприятий 2009 года (извещение № 11  от  08 апреля 2009 года, размещено на официальном  сайте 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в сети Интернет 08 апреля  2009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–165 000,00  рублей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 Источник финансирования  закупки – средства г. Перми.</w:t>
      </w:r>
    </w:p>
    <w:p>
      <w:pPr>
        <w:pStyle w:val="3"/>
        <w:rPr/>
      </w:pPr>
      <w:r>
        <w:rPr>
          <w:sz w:val="22"/>
          <w:szCs w:val="22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Оказание услуг по проведению культурно-массовых мероприятий в округе № 32,  в рамках реализации ГЦП «Развитие городских микрорайонов на 2006-2010 гг.» п. 32.2.1 согласно приложению № 2 программных мероприятий 2009 года, в соответствии  с  характеристикой и требованиями к оказанию услуг, приведенными в приложении № 1 к извещени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2"/>
          <w:szCs w:val="22"/>
        </w:rPr>
        <w:t xml:space="preserve">5.2  Сроки оказания услуг: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рганизация экскурсии для ветеранов в период с 10  мая 2009 года по  30 мая 2009 года;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оведение 3-х тематических программ, посвященных празднику  «Последний звонок»  в период с 20 мая 2009 года по 25 мая 2009 года;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оведение праздника, посвященного Дню защиты детей  1 июня 2009 года (время по согласованию с заказчиком);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оведение выездного семинара для актива старшеклассников в период с 25 июня 2009 года по 26 июня 2009 года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  Место оказания услуг: в соответствии характеристикой и требованиями к оказанию услуг, приведенными в приложении № 1 к извещению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 Цена в рублях (включает все расходы, уплату налогов, сборов и других обязательных платеже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  <w:t xml:space="preserve">  5.5  </w:t>
      </w:r>
      <w:r>
        <w:rPr>
          <w:color w:val="000000"/>
          <w:sz w:val="22"/>
          <w:szCs w:val="22"/>
        </w:rPr>
        <w:t xml:space="preserve">Форма оплаты: безналичное перечисление денежных средств на расчетный счет Исполнителя.  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течение 10  рабочих дней с момента подписания муниципального контракта ЗАКАЗЧИК на расчетный счет ИСПОЛНИТЕЛЯ вносит предоплату в размере до 30 % от суммы муниципального контракта, на основании счета, предъявленного ИСПОЛНИТЕЛЕМ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вшаяся часть суммы по муниципальному контракту оплачивается ЗАКАЗЧИКОМ в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течении 10 дней с момента подписания сторонами акта приема- сдачи услуг, предъявления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67" w:hanging="54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ЕМ счета-фактуры, фотоотчетов о проведенных мероприятиях на электронном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67" w:hanging="540"/>
        <w:jc w:val="both"/>
        <w:rPr>
          <w:sz w:val="22"/>
          <w:szCs w:val="22"/>
        </w:rPr>
      </w:pPr>
      <w:r>
        <w:rPr>
          <w:sz w:val="22"/>
          <w:szCs w:val="22"/>
        </w:rPr>
        <w:t>носителе и в распечатанном виде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До окончания указанного в извещении о проведении запроса котировок срока подачи котировочных заявок поступило 9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дев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835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нецов Эдуард Евгеньеви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4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ечаев Александр Владимирови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 5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БОЮЛ Касьянов Дмитрий Васильеви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Решетников Евгений Павлови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 4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ифонтова Галина Леонидов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рочкина Марина Алексеев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 9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ммерческая автономная организация «Творческий центр «Мастер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7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Лопатина Марина Вадимов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Ончуков Дмитрий Леонидови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1. Отклонить котировочные заявки  Некоммерческая автономная организация «Творческий центр «Мастер», ИП Ончуков Дмитрий Леонидович, в соответствии с ч. 3 ст. 47 Федерального закона № 94-ФЗ (не соответствие  требованиям,  установленным в извещении о проведении запроса котировок, а именно: в котировочных заявках  Некоммерческая автономная организация «Творческий центр «Мастер»  и  ИП Ончуков Дмитрий Леонидович не указаны форма  оплаты и срок подписания муниципального контракта, место оказания услуг не соответствует требуемому в извещении).</w:t>
      </w:r>
    </w:p>
    <w:p>
      <w:pPr>
        <w:pStyle w:val="Normal"/>
        <w:spacing w:lineRule="auto" w:line="360"/>
        <w:ind w:firstLine="540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9. Наиболее низкая цена котировочной заявки соответствующей всем требованиям,</w:t>
      </w:r>
      <w:r>
        <w:rPr>
          <w:sz w:val="22"/>
          <w:szCs w:val="22"/>
        </w:rPr>
        <w:t xml:space="preserve"> установленным в извещении  о проведении запроса котировок </w:t>
      </w:r>
      <w:r>
        <w:rPr>
          <w:bCs/>
          <w:kern w:val="2"/>
          <w:sz w:val="22"/>
          <w:szCs w:val="22"/>
        </w:rPr>
        <w:t xml:space="preserve">предложена  участником  </w:t>
      </w:r>
      <w:r>
        <w:rPr>
          <w:sz w:val="22"/>
          <w:szCs w:val="22"/>
        </w:rPr>
        <w:t xml:space="preserve">ИП Лопатина Марина Вадимовна </w:t>
      </w:r>
      <w:r>
        <w:rPr>
          <w:bCs/>
          <w:kern w:val="2"/>
          <w:sz w:val="22"/>
          <w:szCs w:val="22"/>
        </w:rPr>
        <w:t xml:space="preserve">и составила  </w:t>
      </w:r>
      <w:r>
        <w:rPr>
          <w:sz w:val="22"/>
          <w:szCs w:val="22"/>
        </w:rPr>
        <w:t xml:space="preserve">149 000  </w:t>
      </w:r>
      <w:r>
        <w:rPr>
          <w:bCs/>
          <w:kern w:val="2"/>
          <w:sz w:val="22"/>
          <w:szCs w:val="22"/>
        </w:rPr>
        <w:t xml:space="preserve">руб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firstLine="1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0.1. 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ИП Лопатина Марина Вадимовна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жительства:  614000, г. Пермь, ул. П. Осипенко, 51-73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8 (342) 277-69-37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149 000,00 </w:t>
      </w:r>
      <w:r>
        <w:rPr>
          <w:bCs/>
          <w:kern w:val="2"/>
          <w:sz w:val="22"/>
          <w:szCs w:val="22"/>
        </w:rPr>
        <w:t>руб.</w:t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10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ИП Нифонтова Галина Леонидовна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жительства: 614000, г. Пермь, ул. Стахановская, 44-48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8 (342) 223-47-24; 89028034295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153 000,00</w:t>
      </w:r>
      <w:r>
        <w:rPr>
          <w:bCs/>
          <w:kern w:val="2"/>
          <w:sz w:val="22"/>
          <w:szCs w:val="22"/>
        </w:rPr>
        <w:t xml:space="preserve">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hanging="0"/>
        <w:rPr>
          <w:sz w:val="22"/>
          <w:szCs w:val="22"/>
        </w:rPr>
      </w:pPr>
      <w:r>
        <w:rPr>
          <w:sz w:val="22"/>
          <w:szCs w:val="22"/>
        </w:rPr>
        <w:t>Председатель котировочной комиссии,</w:t>
      </w:r>
    </w:p>
    <w:p>
      <w:pPr>
        <w:pStyle w:val="Normal"/>
        <w:ind w:left="-426" w:hanging="0"/>
        <w:rPr/>
      </w:pPr>
      <w:r>
        <w:rPr>
          <w:sz w:val="22"/>
          <w:szCs w:val="22"/>
        </w:rPr>
        <w:t>заказчик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Петенко В.И.</w:t>
        <w:tab/>
        <w:tab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</w:r>
      <w:r>
        <w:rPr>
          <w:i/>
          <w:sz w:val="22"/>
          <w:szCs w:val="22"/>
          <w:vertAlign w:val="superscript"/>
        </w:rPr>
        <w:t>(Подпись)                (Фамилия, Имя, Отчество)</w:t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тировочной комиссии:            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_______________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firstLine="708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153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Старцева Ю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 xml:space="preserve">________________________ </w:t>
            </w:r>
            <w:r>
              <w:rPr>
                <w:sz w:val="22"/>
                <w:szCs w:val="22"/>
              </w:rPr>
              <w:t>Тарновецкая Е.П.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_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к 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15» апреля 2009 г. № 9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915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559"/>
        <w:gridCol w:w="1418"/>
        <w:gridCol w:w="1701"/>
        <w:gridCol w:w="3010"/>
      </w:tblGrid>
      <w:tr>
        <w:trPr>
          <w:tblHeader w:val="true"/>
          <w:trHeight w:val="3102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83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Лопатина Марина Вадим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 000,00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94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ифонтова Галина Леонидовна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 000,00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, заказчик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тировочной комиссии:                      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tLeast" w:line="240"/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153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тарцева Ю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___________________________</w:t>
            </w:r>
            <w:r>
              <w:rPr>
                <w:sz w:val="22"/>
                <w:szCs w:val="22"/>
              </w:rPr>
              <w:t xml:space="preserve">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/>
  </w:style>
  <w:style w:type="character" w:styleId="2">
    <w:name w:val="Основной текст 2 Знак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8:15:00Z</dcterms:created>
  <dc:creator>Петрухина ВА</dc:creator>
  <dc:description/>
  <cp:keywords/>
  <dc:language>en-US</dc:language>
  <cp:lastModifiedBy>us1062</cp:lastModifiedBy>
  <cp:lastPrinted>2009-04-15T11:12:00Z</cp:lastPrinted>
  <dcterms:modified xsi:type="dcterms:W3CDTF">2009-04-15T08:15:00Z</dcterms:modified>
  <cp:revision>2</cp:revision>
  <dc:subject/>
  <dc:title>ПРОТОКОЛ № 55</dc:title>
</cp:coreProperties>
</file>