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ъяснения  положений конкурсной документации по открытому конкурсу Извещение № 18К/3  </w:t>
      </w:r>
      <w:r>
        <w:rPr>
          <w:b/>
          <w:color w:val="000000"/>
          <w:szCs w:val="28"/>
        </w:rPr>
        <w:t>на право заключить муниципальный контракт</w:t>
      </w:r>
      <w:r>
        <w:rPr>
          <w:b/>
          <w:szCs w:val="28"/>
        </w:rPr>
        <w:t xml:space="preserve"> </w:t>
      </w:r>
      <w:r>
        <w:rPr>
          <w:b/>
          <w:color w:val="000000"/>
          <w:szCs w:val="28"/>
        </w:rPr>
        <w:t xml:space="preserve">на выполнение проектно – изыскательских работ по объекту «Физкультурно - оздоровительный комплекс на ул. 5-я Каховская, 4 в Кировском районе города Перми»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Комитет по физической культуре и спорту администрации города Перми  уведомляет всех заинтересованных лиц о разъяснении положений конкурсной документации по открытому конкурсу </w:t>
      </w:r>
      <w:r>
        <w:rPr>
          <w:color w:val="000000"/>
          <w:szCs w:val="28"/>
        </w:rPr>
        <w:t>на право заключить муниципальный контракт на выполнение проектно – изыскательских работ по объекту «Физкультурно - оздоровительный комплекс на ул. Каховская, 4 в Кировском районе города Перми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опросы участника размещения заказ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сим Вас разъяснить необходимость требования  в п. 1.2.4. конкурсной документации «1.2.4. Работы выполнить своими силами и средствами без привлечения субподрядных организаций» и п. 1.4.5. конкурсной документации «1.4.5. Участник размещения заказа не в праве привлекать к исполнению контракта субподрядчиков (соисполнителей)», так как законодательство не содержит данных требований как обязатель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 заказчи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706 Гражданского кодекса РФ устанавливает возможность привлечение подрядчиком к исполнению своих обязательств других лиц (субподрядчиков) только в случае, когда из закона или договора подряда не вытекает обязанность подрядчика выполнять предусмотренную в договоре работу лично. Пунктами 1.2.4. и 1.4.5. конкурсной документации определены требования к выполняемым работам и исполнителю контракта, что отражено в проекте муниципального контракт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едседатель                                                                                А.Д.Антонов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C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5:58:00Z</dcterms:created>
  <dc:creator>Сергей</dc:creator>
  <dc:description/>
  <dc:language>en-US</dc:language>
  <cp:lastModifiedBy>CBKKI</cp:lastModifiedBy>
  <cp:lastPrinted>2009-04-15T13:45:00Z</cp:lastPrinted>
  <dcterms:modified xsi:type="dcterms:W3CDTF">2009-04-15T07:46:00Z</dcterms:modified>
  <cp:revision>11</cp:revision>
  <dc:subject/>
  <dc:title>Разъяснения  положений конкурсной документации</dc:title>
</cp:coreProperties>
</file>