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/>
          <w:smallCaps/>
          <w:sz w:val="26"/>
          <w:szCs w:val="26"/>
        </w:rPr>
        <w:t xml:space="preserve">                 </w:t>
      </w: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5779</w:t>
      </w:r>
    </w:p>
    <w:p>
      <w:pPr>
        <w:pStyle w:val="Normal"/>
        <w:spacing w:before="0" w:after="120"/>
        <w:ind w:left="283" w:hanging="0"/>
        <w:rPr>
          <w:i/>
          <w:i/>
          <w:iCs/>
          <w:sz w:val="26"/>
          <w:szCs w:val="26"/>
          <w:vertAlign w:val="superscript"/>
        </w:rPr>
      </w:pPr>
      <w:r>
        <w:rPr>
          <w:rFonts w:eastAsia="Times New Roman CYR"/>
          <w:sz w:val="26"/>
          <w:szCs w:val="26"/>
        </w:rPr>
        <w:t xml:space="preserve">               </w:t>
      </w:r>
      <w:r>
        <w:rPr>
          <w:sz w:val="26"/>
          <w:szCs w:val="26"/>
        </w:rPr>
        <w:t>от  «14» апреля  2009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14/04/2009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14/04/2009 17:07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Право заключения муниципального контракта на поставку медикаментов для нужд Муниципального учреждения здравоохранения «МЕДИКО-САНИТАРНАЯ ЧАСТЬ  № 11» г. Пермь.”, извещение №A_5779  о проведении настоящего аукциона размещено на сайте http://setonline.ru/  04/04/2009 10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6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5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969"/>
        <w:gridCol w:w="2268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РАС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68, Пермь, Ул.Пушкина 11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76560 (342) 244743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69 6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Медиас", 614000, Пермь, Ул.Большевистская,85 офис 507 и составило  45 00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Годовалов", 614102, г. Пермь, ул.Богдана Хмельницкого, д.39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45 50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1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5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552"/>
        <w:gridCol w:w="3544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РАС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68, Пермь, Ул.Пушкина 11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76560 (342) 244743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48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Медиас", 614000, Пермь, Ул.Большевистская,85 офис 507 и составило  43 00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Годовалов", 614102, г. Пермь, ул. Богдана Хмельницкого, д.39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43 4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 2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 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5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835"/>
        <w:gridCol w:w="3402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РАС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68, Пермь, Ул.Пушкина 11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76560 (342) 244743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128 2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Рифарм Пермь", 614090, Пермь, Ул.Лодыгина,55 и составило  127 00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Годовалов", 614102, г. Пермь, ул.Богдана Хмельницкого, д.39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128 19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3 признан:</w:t>
      </w:r>
      <w:r>
        <w:rPr/>
        <w:t xml:space="preserve"> ООО "Рифарм Пермь",     614090, Пермь, Ул.Лодыгина,55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5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261"/>
        <w:gridCol w:w="2693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РАС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68, Пермь, Ул.Пушкина 11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76560 (342) 244743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20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19 99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, 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4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5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119"/>
        <w:gridCol w:w="3402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РАС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68, Пермь, Ул.Пушкина 11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76560 (342) 244743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12 000  Российский рубль (RUR)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Медиас", 614000, Пермь, Ул.Большевистская,85 офис 507 и составило  11 10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Годовалов", 614102, г. Пермь, ул.Богдана Хмельницкого, д.39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11 2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5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 9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5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402"/>
        <w:gridCol w:w="2694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РАС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68, Пермь, Ул.Пушкина 11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76560 (342) 244743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99 9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99 89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, 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6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5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4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969"/>
        <w:gridCol w:w="2268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РАС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68, Пермь, Ул.Пушкина 11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76560 (342) 244743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32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31 00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Рифарм Пермь", 614090, Пермь, Ул.Лодыгина,55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31 9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7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5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4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694"/>
        <w:gridCol w:w="3402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РАС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68, Пермь, Ул.Пушкина 11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76560 (342) 244743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16 500  Российский рубль (RUR)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14 80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Пермь, Ул.Большевистская,85 офис 50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14 9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8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5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4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402"/>
        <w:gridCol w:w="2694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РАС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68, Пермь, Ул.Пушкина 11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76560 (342) 244743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7 2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Медиас", 614000, Пермь, Ул.Большевистская,85 офис 507 и составило  7 19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, 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9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5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ставки Товар должен иметь остаточный срок годности не менее 80% от общего срока годности товара, установленного изготови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402"/>
        <w:gridCol w:w="2835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РАС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68, Пермь, Ул.Пушкина 11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76560 (342) 244743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10 500  Российский рубль (RUR)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10 40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Рифарм Пермь", 614090, Пермь, Ул.Лодыгина,55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10 489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10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/>
        <w:t>10.</w:t>
        <w:tab/>
        <w:t xml:space="preserve">Настоящий протокол аукциона будет размеще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11.</w:t>
        <w:tab/>
        <w:t>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    _С.Н.Гринберг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подпись                  Ф.И.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52:00Z</dcterms:created>
  <dc:creator>Артур</dc:creator>
  <dc:description/>
  <cp:keywords/>
  <dc:language>en-US</dc:language>
  <cp:lastModifiedBy>User</cp:lastModifiedBy>
  <cp:lastPrinted>2009-04-15T13:04:00Z</cp:lastPrinted>
  <dcterms:modified xsi:type="dcterms:W3CDTF">2009-04-15T07:05:00Z</dcterms:modified>
  <cp:revision>3</cp:revision>
  <dc:subject/>
  <dc:title>                 ПРОТОКОЛ АУКЦИОНА № A_5779</dc:title>
</cp:coreProperties>
</file>