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СОДЕРЖАНИЮ МЕСТ МАССОВОГО ОТДЫХА НАСЕЛ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Муниципальное бюджетное учреждение «Благоустройство Дзержин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      «15» апреля 2009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Пивнев С.И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Абрамова Т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Карпова Л.Р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урмасова Н.П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Орлов Д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выполнение работ по содержанию мест массового отдыха населения (извещение №12 от 3 апреля 2009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3 апреля 2009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99 994 руб. 00 коп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содержанию мест массового отдыха населения, в соответствии с техническим заданием, указанным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 оказания услуг: с 24.04. 2009г. по 10.06.2009г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Цена в рублях с учетом затрат на заработную плату, начислений на з/плату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Оплата оказанных услуг будет произведена безналичным перечислением денежных средств в течение 10 (десяти) банковских дней с момента подписания сторонами представленных Подрядчиком: акта приемки выполненных работ в трех экземплярах, справки о стоимости выполненных работ и затрат (форма КС-3) в трех экземплярах, счета-фактуры, счета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880"/>
        <w:gridCol w:w="198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53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зяйст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д Фел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9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карова Марина Аркадье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5 2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валов Евгений Виктор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8 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еханизированная фирма «Спарг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994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две котировочных заявки соответствующие требованиям, установленным в извещении о проведении запроса котировок, а три котировочных заявки признать не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ИП Макарова Марина Аркадьевна и </w:t>
      </w:r>
      <w:r>
        <w:rPr>
          <w:bCs/>
          <w:kern w:val="2"/>
          <w:sz w:val="24"/>
          <w:szCs w:val="26"/>
        </w:rPr>
        <w:t xml:space="preserve">составила 395 200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ИП Макарова Марина Аркадьевн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Адрес регистрации: 614025, г. Пермь, ул. Нейвинская, 11-7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Адрес проживания: 614025, </w:t>
      </w:r>
      <w:r>
        <w:rPr>
          <w:sz w:val="24"/>
          <w:szCs w:val="24"/>
        </w:rPr>
        <w:t>г. Пермь, ул. Нейвинская, 11-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. 89125841303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): M-A-Makarowa 2000@</w:t>
      </w:r>
      <w:r>
        <w:rPr>
          <w:sz w:val="24"/>
          <w:lang w:val="en-US"/>
        </w:rPr>
        <w:t>yandex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spacing w:lineRule="auto" w:line="360"/>
        <w:jc w:val="center"/>
        <w:rPr>
          <w:color w:val="FF0000"/>
          <w:sz w:val="24"/>
        </w:rPr>
      </w:pPr>
      <w:r>
        <w:rPr>
          <w:sz w:val="24"/>
        </w:rPr>
        <w:t>395 200,00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Карпова Л.Р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 xml:space="preserve">      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86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15» апреля 2009 г. № 1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56"/>
        <w:gridCol w:w="1812"/>
        <w:gridCol w:w="1980"/>
        <w:gridCol w:w="1484"/>
        <w:gridCol w:w="2177"/>
      </w:tblGrid>
      <w:tr>
        <w:trPr>
          <w:tblHeader w:val="true"/>
          <w:trHeight w:val="23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Макарова Марина Аркадьевн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395 2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Механизированная фирма «Спарго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399 994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, после цены, предложенной победителем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адово-парковое хозяйство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ая заявка не соответствует требования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198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Шувалов Евгений Викторович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ая заявка не соответствует требования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Эд Фел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ая заявка не соответствует требования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479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635" w:hanging="74"/>
              <w:rPr/>
            </w:pPr>
            <w:r>
              <w:rPr/>
              <w:t>___________________    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60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635" w:hanging="74"/>
              <w:rPr/>
            </w:pPr>
            <w:r>
              <w:rPr/>
              <w:t>___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0" w:hanging="0"/>
              <w:jc w:val="left"/>
              <w:rPr/>
            </w:pPr>
            <w:r>
              <w:rPr/>
              <w:t xml:space="preserve">                                   </w:t>
            </w:r>
            <w:r>
              <w:rPr/>
              <w:t>_________________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635" w:hanging="74"/>
              <w:rPr>
                <w:sz w:val="16"/>
                <w:szCs w:val="16"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22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634" w:hanging="72"/>
              <w:jc w:val="left"/>
              <w:rPr/>
            </w:pPr>
            <w:r>
              <w:rPr/>
              <w:t xml:space="preserve">                           </w:t>
            </w:r>
            <w:r>
              <w:rPr/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/>
              <w:ind w:left="601" w:right="1134" w:firstLine="708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1068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709"/>
              <w:rPr/>
            </w:pPr>
            <w:r>
              <w:rPr/>
              <w:t xml:space="preserve">                      </w:t>
            </w:r>
            <w:r>
              <w:rPr/>
              <w:t>________________ Пивнев С.И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</w:t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08:00Z</dcterms:created>
  <dc:creator>FIN-2</dc:creator>
  <dc:description/>
  <cp:keywords/>
  <dc:language>en-US</dc:language>
  <cp:lastModifiedBy>Владелец</cp:lastModifiedBy>
  <cp:lastPrinted>2009-04-15T10:23:00Z</cp:lastPrinted>
  <dcterms:modified xsi:type="dcterms:W3CDTF">2009-04-15T04:24:00Z</dcterms:modified>
  <cp:revision>67</cp:revision>
  <dc:subject/>
  <dc:title>ПРОТОКОЛ №54</dc:title>
</cp:coreProperties>
</file>