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приобретение и поставку </w:t>
      </w:r>
      <w:r>
        <w:rPr>
          <w:b w:val="false"/>
          <w:sz w:val="22"/>
          <w:szCs w:val="22"/>
          <w:lang w:val="en-US"/>
        </w:rPr>
        <w:t>TV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en-US"/>
        </w:rPr>
        <w:t>DVD</w:t>
      </w:r>
      <w:r>
        <w:rPr>
          <w:b w:val="false"/>
          <w:sz w:val="22"/>
          <w:szCs w:val="22"/>
        </w:rPr>
        <w:t xml:space="preserve"> техники и комплектующих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5» апреля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Ивенских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sz w:val="24"/>
          <w:szCs w:val="26"/>
        </w:rPr>
        <w:t>Наименование предмета запроса котировок: приобретение TV, DVD техники: плазменный телевизор с интерактивной приставкой, потолочные кронштейны для техники (извещение № 3 от 30 марта 2009 года, размещено на официальном сайте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30 марта 2009 года, извещение №3 от 08 апреля 2009 года о продлении срока запроса котировок, размещено на официальном сайте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8 апрел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31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sz w:val="24"/>
          <w:szCs w:val="26"/>
        </w:rPr>
        <w:t>Источник финансирования  закупки: бюджет г. Перми (ВЦП «Создание образовательных учреждений нового вида на 2009 – 2011 года»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TV, DVD техник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сроки поставки товара: 10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, погрузочно-разгрузочные работы, пуско – наладочные работы, стоимость самого оборудования, включая налоги, сборы и иные обязательные платеж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5. Оплата товаров (работ, услуг) будет произведена в течение 10 банковских дней безналичным перечислением  денежных средств  100% после окончательной поставки товара и принятия ее Заказчик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6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ЦП – 3/09 - 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ременные инженерные системы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 687, 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ЦП – 3/09 - 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 - 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55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ЦП – 3/09 - 03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приняла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олимедиа - Пермь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233 550, 00 (Двести тридцать три тысячи пятьсот пят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Полимедиа - Пермь» (юридический и фактический адрес: 614000, г. Пермь, ул. Орджоникидзе, д. 57, офис 222) с ценой муниципального контракта 233 55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Олимп» (юридический адрес: 620024 г. Екатеринбург, ул. Бисертская, 29, кв. 169; фактический адрес: 620141, г. Екатеринбург, ул. Завокзальная, д. 4а, офис 406, 407) с ценой муниципального контракта 233 600, 00 рублей.</w:t>
      </w:r>
    </w:p>
    <w:p>
      <w:pPr>
        <w:pStyle w:val="Heading1"/>
        <w:numPr>
          <w:ilvl w:val="0"/>
          <w:numId w:val="7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Ивенских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IvenskihAV</cp:lastModifiedBy>
  <dcterms:modified xsi:type="dcterms:W3CDTF">2009-04-15T06:43:00Z</dcterms:modified>
  <cp:revision>14</cp:revision>
  <dc:subject/>
  <dc:title>ПРОТОКОЛ № 1</dc:title>
</cp:coreProperties>
</file>