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 от 15.04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 приглашает всех заинтересованных лиц принять участие в проведении запроса котировок для размещения муниципального заказа на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</w:t>
      </w:r>
      <w:r>
        <w:rPr/>
        <w:t>. Адрес заказчика: 614010, г. Пермь, Комсомольский пр., д. 84а. Контактное лицо – директор Кожарская Вера Ивановна. Контактный телефон: 8 (342) 241-02-11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Комсомольский пр., д. 84а. Срок выполнения работ – не позднее 30 июня 2009 г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03766 (Четыреста три тысячи семьсот шестьдесят шесть) руб. 5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6 апреля 2009 г. по 24 апреля 2009 г.</w:t>
      </w:r>
      <w:r>
        <w:rPr/>
        <w:t xml:space="preserve"> в рабочие дни (с понедельника по пятницу) с 9 часов 00 минут до 16 часов 00 минут по адресу </w:t>
      </w:r>
      <w:r>
        <w:rPr>
          <w:szCs w:val="24"/>
        </w:rPr>
        <w:t>г. Пермь, Комсомольский пр., д. 84а</w:t>
      </w:r>
      <w:r>
        <w:rPr/>
        <w:t>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5.04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на сумму 403766 руб. 50 коп. на 4 листах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4-15T16:34:00Z</cp:lastPrinted>
  <dcterms:modified xsi:type="dcterms:W3CDTF">2009-04-15T10:35:00Z</dcterms:modified>
  <cp:revision>53</cp:revision>
  <dc:subject/>
  <dc:title>УТВЕРЖДАЮ</dc:title>
</cp:coreProperties>
</file>