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5" w:right="-31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80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емонтных  работ по адресу </w:t>
      </w:r>
      <w:r>
        <w:rPr>
          <w:b/>
          <w:sz w:val="22"/>
          <w:szCs w:val="22"/>
        </w:rPr>
        <w:t>г.Пермь, ул.Кировоградская, 178в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для МОУ ДОД «ЦФКСиЗ»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5» апреля 2009 года</w:t>
        <w:br/>
        <w:t xml:space="preserve">    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емонтных работ </w:t>
      </w:r>
      <w:r>
        <w:rPr/>
        <w:t>адресу: г. Пермь, ул.Кировоградская 178в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</w:t>
      </w:r>
      <w:r>
        <w:rPr>
          <w:b/>
        </w:rPr>
        <w:t xml:space="preserve"> МОУ ДОД «ЦФКСиЗ»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Левитан Владимир Михайлович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 ул.Дениса Давыдова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0-58-0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cfk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-</w:t>
      </w:r>
      <w:r>
        <w:rPr/>
        <w:t xml:space="preserve"> капитальный ремонт  кровли, смена чердачного перекрытия в осях 2-3/А-Д, капитальный ремонт фундамента столовой здания  г.Перми» по адресу: г. Пермь, ул.Кировоградская 178в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2-</w:t>
      </w:r>
      <w:r>
        <w:rPr/>
        <w:t xml:space="preserve"> общестроительные работы, текущий ремонт козырька, фасада, электроснабжения, отопления и окон, здания  по адресу: г. Пермь, ул.Кировоградская 178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1 925 123,56 (один миллион девятьсот двадцать пять тысяч сто двадцать три) руб.56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2 724 610,65 (два миллиона семьсот двадцать четыре тысячи шестьсот десять) руб.65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3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НПО "Пермские инженерные коммуникации"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14066 г.Пермь ш.Космонавтов 111 корп.46 оф.5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/>
            </w:pPr>
            <w:r>
              <w:rPr/>
              <w:t>ООО "Парма 2007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14068 г.Пермь ул. Кирова 226 оф.4</w:t>
            </w:r>
          </w:p>
        </w:tc>
      </w:tr>
      <w:tr>
        <w:trPr>
          <w:trHeight w:val="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/>
            </w:pPr>
            <w:r>
              <w:rPr/>
              <w:t>ООО «ПермСтройМонтаж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14065 г.Пермь ул.Промышленная 81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Основа-Плюс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614051 г.Пермь ул.Уинская 5-11</w:t>
            </w:r>
          </w:p>
        </w:tc>
      </w:tr>
      <w:tr>
        <w:trPr>
          <w:trHeight w:val="6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оляр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00 г.Пермь ул.Ленина 66 оф.313</w:t>
            </w:r>
          </w:p>
        </w:tc>
      </w:tr>
      <w:tr>
        <w:trPr>
          <w:trHeight w:val="5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тройМодуль»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107 г.Пермь ул.Авиационная 51</w:t>
            </w:r>
          </w:p>
        </w:tc>
      </w:tr>
      <w:tr>
        <w:trPr>
          <w:trHeight w:val="5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/>
            </w:pPr>
            <w:r>
              <w:rPr/>
              <w:t>ООО «Сарко»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99 г.Пермь ул.Хлебозаводская,22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Ника-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113 г.Пермь ул.Липатова 10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ОО «Проектно Строительная Компания «Энергия»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5068 г.Пермь ул.Окулова,80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НПО "Пермские инженерные коммуникации"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614066, г. Пермь,ш.Космонавтов 111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корп.46 оф. 5</w:t>
            </w:r>
          </w:p>
        </w:tc>
      </w:tr>
      <w:tr>
        <w:trPr>
          <w:trHeight w:val="4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/>
              <w:t>ООО "Парма 2007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614068, г. Пермь,  ул.Кирова 226 оф.4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/>
            </w:pPr>
            <w:r>
              <w:rPr/>
              <w:t>ООО «ПермСтройМонтаж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/>
            </w:pPr>
            <w:r>
              <w:rPr/>
              <w:t>614065 г.Пермь, ул.Промышленная 8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Основа-Плю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614051 г.Пермь ул.Уинская 5-11</w:t>
            </w:r>
          </w:p>
        </w:tc>
      </w:tr>
      <w:tr>
        <w:trPr>
          <w:trHeight w:val="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оляр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00 г.Пермь ул.Ленина 66 оф.313</w:t>
            </w:r>
          </w:p>
        </w:tc>
      </w:tr>
      <w:tr>
        <w:trPr>
          <w:trHeight w:val="5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тройМодуль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107 г.Пермь ул.Авиационная 51</w:t>
            </w:r>
          </w:p>
        </w:tc>
      </w:tr>
      <w:tr>
        <w:trPr>
          <w:trHeight w:val="5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арко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99 г.Пермь ул.Хлебозаводская,22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/>
            </w:pPr>
            <w:r>
              <w:rPr/>
              <w:t xml:space="preserve">ООО «Проектно Строительная Компания «Энергия»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5068 г.Пермь ул.Окулова,8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250"/>
        <w:gridCol w:w="1956"/>
        <w:gridCol w:w="1576"/>
      </w:tblGrid>
      <w:tr>
        <w:trPr>
          <w:trHeight w:val="53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3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6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олярис»</w:t>
            </w:r>
          </w:p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>
          <w:trHeight w:val="84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 xml:space="preserve">ООО «Проектно Строительная Компания «Энергия»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70"/>
        <w:gridCol w:w="1416"/>
        <w:gridCol w:w="1416"/>
        <w:gridCol w:w="2656"/>
        <w:gridCol w:w="1704"/>
        <w:gridCol w:w="1083"/>
      </w:tblGrid>
      <w:tr>
        <w:trPr>
          <w:trHeight w:val="56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"Пермские инженерные коммуникации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2.2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соответствует требованиям документации: в «Сведениях о   функциональных и качественных характеристиках предлагаемых работ» не указан срок передачи объекта в эксплуатац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5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п2 П.2.2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«Сведениях о   функциональных и качественных характеристиках предлагаемых работ» п.1,2,8,9 не соответствуют по объему работ ЛСР №1.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арма 2007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 содержатся  недостоверные сведения об участнике размещения заказа: перечень видов работ в лицензии на осуществление строительства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9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9 раздела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п.1.7.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законодательством РФ:в лицензии отсутствуют виды работ – разборка и демонтаж зданий и сооружений, - работы по торкретированию и устройству набрызг-бетон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1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онтаж»</w:t>
            </w:r>
          </w:p>
          <w:p>
            <w:pPr>
              <w:pStyle w:val="Normal"/>
              <w:ind w:hanging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9 раздела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.7.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законодательством РФ:в лицензии отсутствуют виды работ, - работы по торкретированию и устройству набрызг-бет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.2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«Сведениях о   функциональных и качественных характеристиках предлагаемых работ» п.1,2,8,9 не соответствуют по объему работ ЛСР №1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2.2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соответствует требованиям документации: в «Сведениях о   функциональных и качественных характеристиках предлагаемых работ» не указан срок передачи объекта в эксплуатацию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6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.2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«Сведениях о   функциональных и качественных характеристиках предлагаемых работ» п.1-15 не соответствуют по объему работ ЛСР №1.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2 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9 раздела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.7.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законодательством РФ:в лицензии отсутствуют виды работ, - разборка и демонтаж зданий и сооружений.- работы по торкретированию и устройству набрызг-бет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83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одул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содержатся  недостоверные сведения об участнике размещения заказа: перечень видов  работ в лицензии на осуществление строительства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в соответствии с государственным стандар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п1.4 П.2.1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: (Копия учредительного докумен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ав) представлен не в полном объем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.2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«Сведениях о   функциональных и качественных характеристиках предлагаемых работ» п.1,2,8,9 не соответствуют по объему работ ЛСР №1.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2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9 раздела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.7.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и законодательством РФ:в лицензии отсутствуют виды работ  - работы по торкретированию и устройству набрызг-бет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6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.2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соответствует требованиям документации: в «Сведениях о   функциональных и качественных характеристиках предлагаемых работ» не указан срок передачи объекта в эксплуатаци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«Сведениях о   функциональных и качественных характеристиках предлагаемых работ»  п.1,2,8,9 не соответствуют по объему работ ЛСР №1.2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0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 раздела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заявки не пронумерован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9 раздела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.7.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и законодательством РФ:в лицензии отсутствуют виды работ  - работы по торкретированию и устройству набрызг-бет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-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2.2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соответствует требованиям документации: в «Сведениях о   функциональных и качественных характеристиках предлагаемых работ» не указан срок передачи объекта в эксплуатацию, срок выполнения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5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.2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«Сведениях о   функциональных и качественных характеристиках предлагаемых работ» п.1,2,8,9 не соответствуют по объему работ ЛСР №1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2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9 раздела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.7.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и законодательством РФ:в лицензии отсутствуют виды работ – монтаж подвесных потолков, панелей и плит с лицевой отделкой, - работы по торкретированию и устройству набрызг-бет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250"/>
        <w:gridCol w:w="1956"/>
        <w:gridCol w:w="1576"/>
      </w:tblGrid>
      <w:tr>
        <w:trPr>
          <w:trHeight w:val="53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42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9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  <w:p>
            <w:pPr>
              <w:pStyle w:val="Normal"/>
              <w:ind w:hanging="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ась</w:t>
            </w:r>
          </w:p>
        </w:tc>
      </w:tr>
      <w:tr>
        <w:trPr>
          <w:trHeight w:val="88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ектно Строительная Компания «Энергия»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70"/>
        <w:gridCol w:w="1416"/>
        <w:gridCol w:w="1416"/>
        <w:gridCol w:w="2656"/>
        <w:gridCol w:w="1704"/>
        <w:gridCol w:w="1073"/>
      </w:tblGrid>
      <w:tr>
        <w:trPr>
          <w:trHeight w:val="19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8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НПО "Пермские инженерные коммуникаци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соответствует требованиям документации: в «Сведениях о   функциональных и качественных характеристиках предлагаемых работ» не указан срок передачи объекта в эксплуатац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.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«Сведениях о   функциональных и качественных характеристиках предлагаемых работ» п.6,7,20,21,23,67,68 не соответствуют по объему работ ЛСР №2.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/>
            </w:pPr>
            <w:r>
              <w:rPr/>
              <w:t>ООО "Парма 2007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9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.7.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законодательством РФ: в лицензии отсутствуют виды работ  - монтаж бетонных и железобетонных конструкций(монтаж элементов конструкций надземной части зданий)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ы по торкретированию и устройству набрызг-бето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09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участника размещения заказа содержатся  недостоверные сведения об участнике размещения заказа: перечень работ в лицензии на осуществление строительства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в соответствии с государственным стандар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/>
            </w:pPr>
            <w:r>
              <w:rPr/>
              <w:t>ООО «ПермСтройМонтаж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2.2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«Сведениях о   функциональных и качественных характеристиках предлагаемых работ» п.6,7,20,21,23,67,68 не соответствуют по объему работ ЛСР №2.3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9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.7.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законодательством РФ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лицензии отсутствуют виды работ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ы по торкретированию и устройству набрызг-бето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Основа-Плю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явка участника размещения заказа не соответствует требованиям документации: в «Сведениях о   функциональных и качественных характеристиках предлагаемых работ» -  не указан срок передачи объекта в эксплуатацию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 п.6,7,20,21,67,6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ют по объему работ ЛСР №2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4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Моду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 ст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.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«Сведениях о   функциональных и качественных характеристиках предлагаемых работ» п.6,7,20,21,23,67,68 не соответствуют по объему работ ЛСР №2,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0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содержатся  недостоверные сведения об участнике размещения заказа: перечень видов работ в лицензии на осуществление строительства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3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9 раздел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.7.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и законодательством РФ:в лицензии отсутствуют виды работ  - работы по торкретированию и устройству набрызг-бетона, - устройство электроснабж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7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.4 п.2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представление документа: (Копия учредительного документа (Устав) представлен не в полном объеме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арко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соответствует требованиям документации: в «Сведениях о   функциональных и качественных характеристиках предлагаемых работ» не указан срок передачи объекта в эксплуатацию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«Сведениях о   функциональных и качественных характеристиках предлагаемых работ»   п.6,7,20,21, 67,68 не соответствуют по объему работ ЛСР №2.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9 раздел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.7.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законодательством РФ: в лицензии отсутствуют виды работ  - работы по торкретированию и устройству набрызг-бето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6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соответствует требованиям документации:листы не пронумерован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Н.Баку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504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51:00Z</dcterms:created>
  <dc:creator>ump15</dc:creator>
  <dc:description/>
  <cp:keywords/>
  <dc:language>en-US</dc:language>
  <cp:lastModifiedBy>заказ</cp:lastModifiedBy>
  <cp:lastPrinted>2009-04-15T17:11:00Z</cp:lastPrinted>
  <dcterms:modified xsi:type="dcterms:W3CDTF">2009-04-15T11:14:00Z</dcterms:modified>
  <cp:revision>4</cp:revision>
  <dc:subject/>
  <dc:title>ПРОТОКОЛ № 01/03-07</dc:title>
</cp:coreProperties>
</file>