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4А/4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Рассмотрения заявок на участие в открытом аукционе на</w:t>
      </w:r>
      <w:r>
        <w:rPr>
          <w:b/>
        </w:rPr>
        <w:t xml:space="preserve"> право заключения муниципального контракта</w:t>
      </w:r>
      <w:r>
        <w:rPr>
          <w:b/>
          <w:bCs/>
        </w:rPr>
        <w:t xml:space="preserve"> </w:t>
      </w:r>
      <w:r>
        <w:rPr/>
        <w:t xml:space="preserve">на проведение оценки рыночной стоимости арендной или концессионной платы за пользование отдельно-стоящими зданиями и встроенными нежилыми помещениями, принадлежащими муниципальному образованию город Пермь с предоставлением оценочных отчетов о рыночной стоимости арендной платы на каждый объект с положительной рецензией экспертного совета саморегулируемой организации на каждый оценочный отчет   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для Департамента имущественных отношений администрации города Пер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>(адрес: 614000 г. Пермь, ул. Сибирская, 14 тел.: 212-48-34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       «15» апреля 2009 года</w:t>
        <w:br/>
        <w:t xml:space="preserve">       16 часов 00 минут</w:t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</w:t>
      </w:r>
      <w:r>
        <w:rPr/>
        <w:t xml:space="preserve"> на проведение оценки рыночной стоимости арендной или концессионной платы за пользование отдельно-стоящими зданиями и встроенными нежилыми помещениями, принадлежащими муниципальному образованию город Пермь с предоставлением оценочных отчетов о рыночной стоимости арендной платы на каждый объект с положительной рецензией экспертного совета саморегулируемой организации на каждый оценочный отч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Ответственный секретар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Департамент имущественных отношений администрации г. Перми</w:t>
      </w:r>
    </w:p>
    <w:p>
      <w:pPr>
        <w:pStyle w:val="Normal"/>
        <w:jc w:val="both"/>
        <w:rPr/>
      </w:pPr>
      <w:r>
        <w:rPr/>
        <w:t xml:space="preserve">Руководитель: Толмачева Людмила Александровна </w:t>
      </w:r>
    </w:p>
    <w:p>
      <w:pPr>
        <w:pStyle w:val="Normal"/>
        <w:jc w:val="both"/>
        <w:rPr/>
      </w:pPr>
      <w:r>
        <w:rPr/>
        <w:t xml:space="preserve">Адрес: г. Пермь, ул. Сибирская,14.  </w:t>
      </w:r>
    </w:p>
    <w:p>
      <w:pPr>
        <w:pStyle w:val="Normal"/>
        <w:jc w:val="both"/>
        <w:rPr/>
      </w:pPr>
      <w:r>
        <w:rPr/>
        <w:t>Телефон: (342) 212-48-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аукциона: право заключения муниципального контракта</w:t>
      </w:r>
      <w:r>
        <w:rPr>
          <w:b/>
          <w:bCs/>
        </w:rPr>
        <w:t xml:space="preserve"> </w:t>
      </w:r>
      <w:r>
        <w:rPr/>
        <w:t>на проведение оценки рыночной стоимости арендной или концессионной платы за пользование отдельно-стоящими зданиями и встроенными нежилыми помещениями, принадлежащими муниципальному образованию город Пермь с предоставлением оценочных отчетов о рыночной стоимости арендной платы на каждый объект с положительной рецензией экспертного совета саморегулируемой организации на каждый оценочный отч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1 300 000,00 рублей (Один миллион триста тысяч рублей 00 копеек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звещение о проведении открытого аукциона № 74А от 13.03.2009г было размещено на официальном сайте и опубликовано в официальном бюллетене органов местного самоуправления муниципального образования г.Перм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на соответствие требованиям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6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Зеком-оценка"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45, г. Пермь, ул.Кирова, д.10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ангар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Кирова, д.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АЗИРА"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5002, Тюменская обл., г.Тюмень, ул.Пароходская, д.31, офис 3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Оценочная компания «Терез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45, г. Пермь, ул.Г.Звезда, д.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Центр независимой оценки "Бизнес-эксперт"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3408, Свердловская обл., г.Каменск-Уральский, ул.Алюминевая, д.80, а/я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Центр Независимой Экспертизы Собственности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7, г. Пермь, ул. Лебедева, д.25, офис 507</w:t>
            </w:r>
          </w:p>
        </w:tc>
      </w:tr>
      <w:tr>
        <w:trPr>
          <w:trHeight w:val="2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Регионкадастроценка"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506, Пермский край, п.Кондратово, ул. Культуры, д.11, офис 1 </w:t>
            </w:r>
          </w:p>
        </w:tc>
      </w:tr>
      <w:tr>
        <w:trPr>
          <w:trHeight w:val="2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"Пермский центр оценки"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45, г. Пермь, ул. Большевистская, д.120а, офис 208</w:t>
            </w:r>
          </w:p>
        </w:tc>
      </w:tr>
      <w:tr>
        <w:trPr>
          <w:trHeight w:val="2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Оргтранс"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028, г.Екатеринбург, ул. Татищева, д.6а</w:t>
            </w:r>
          </w:p>
        </w:tc>
      </w:tr>
      <w:tr>
        <w:trPr>
          <w:trHeight w:val="2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НЭО Центр"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90, г. Москва, Проспект Мира, д.16, стр.2</w:t>
            </w:r>
          </w:p>
        </w:tc>
      </w:tr>
      <w:tr>
        <w:trPr>
          <w:trHeight w:val="2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Инвест-аудит"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Ленина, д.50, офис 504</w:t>
            </w:r>
          </w:p>
        </w:tc>
      </w:tr>
      <w:tr>
        <w:trPr>
          <w:trHeight w:val="2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КСИ-Консалтинг"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7, г.Пермь, ул. Тургенева, д.14</w:t>
            </w:r>
          </w:p>
        </w:tc>
      </w:tr>
      <w:tr>
        <w:trPr>
          <w:trHeight w:val="2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"Ростехинвентаризация"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.Москва, ул. Шумкина, д.20, стр.1</w:t>
            </w:r>
          </w:p>
        </w:tc>
      </w:tr>
      <w:tr>
        <w:trPr>
          <w:trHeight w:val="2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"Инком-Эксперт"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6034, Удмуртская республика, г.Ижевск, ул. Лихвинцева, д.5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340"/>
        <w:gridCol w:w="1800"/>
        <w:gridCol w:w="14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4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Зеком-оцен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здел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ответствие участника размещения заказа требованиям, установленным ст.11 Федерального закона 94-ФЗ от 21.07.2005. Неисполнение ст.15.1 Федерального закона № 135-ФЗ от 29.07.1998 "Об оценочной деятельности". «Юридическое лицо, которое намерено заключить с заказчиком договор на проведение оценки обязано иметь в штате не менее двух оценщиков». (Не предоставлены документы, подтверждающие наличие в штате не менее двух оценщиков. Предоставлен один договор страхования ответственности оценщика.)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   Чазова Е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0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ОО «Авангар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6.2  раздела 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. «Заявка и том заявки должны быть прошиты, пронумерованы, скреплены печатью и подписаны участником размещения заказа». (Отсутствует подпись участника размещения заказа на прошивк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   Чазова Е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ЗИ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здел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ответствие участника размещения заказа требованиям, установленным ст.11 Федерального закона 94-ФЗ от 21.07.2005. Неисполнение ст.15.1 Федерального закона № 135-ФЗ от 29.07.1998 "Об оценочной деятельности". «Юридическое лицо, которое намерено заключить с заказчиком договор на проведение оценки обязано иметь в штате не менее двух оценщиков».                (Не предоставлены документы, подтверждающие наличие в штате не менее двух оценщиков)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   Чазова Е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0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Оценочная компания «Терез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здел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участника размещения заказа требованиям, установленным ст.11 Федерального закона 94-ФЗ от 21.07.2005. Неисполнение ст.15.1 Федерального закона № 135-ФЗ от 29.07.1998 "Об оценочной деятельности". «Юридическое лицо, которое намерено заключить с заказчиком договор на проведение оценки обязано иметь в штате не менее двух оценщиков». (Не предоставлены документы, подтверждающие наличие в штате не менее двух оценщиков)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   Чазова Е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Центр независимой оценки "Бизнес-экспер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здел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участника размещения заказа требованиям, установленным ст.11 Федерального закона 94-ФЗ от 21.07.2005. Неисполнение ст.15.1 Федерального закона № 135-ФЗ от 29.07.1998 "Об оценочной деятельности". «Юридическое лицо, которое намерено заключить с заказчиком договор на проведение оценки обязано иметь в штате не менее двух оценщиков». (Предоставлены документы, подтверждающие наличие в штате только одного оценщика)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   Чазова Е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онахождения, указанный в анкете не совпадает с данными, указанными в выписке из ЕГРЮ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   Чазова Е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Центр Независимой Экспертизы Собственност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ст. 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6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Не предоставлены: 1.1)документы, подтверждающие полномочия генерального директора, 1.2)копии учредительных документо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   Чазова Е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Адрес местонахождения, указанный в анкете не совпадает с данными, указанными в выписке из ЕГРЮ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   Чазова Е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здел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ответствие участника размещения заказа требованиям, установленным ст.11 Федерального закона 94-ФЗ от 21.07.2005. Неисполнение ст.15.1 Федерального закона № 135-ФЗ от 29.07.1998 "Об оценочной деятельности". «Юридическое лицо, которое намерено заключить с заказчиком договор на проведение оценки обязано иметь в штате не менее двух оценщиков». (Не предоставлены документы, подтверждающие наличие в штате не менее двух оценщиков)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   Чазова Е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егионкадастр оценк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6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рес местонахождения, указанный в анкете не совпадает с данными, указанными в выписке из ЕГРЮ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   Чазова Е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Пермский центр оценки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здел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ответствие участника размещения заказа требованиям, установленным ст.11 Федерального закона 94-ФЗ от 21.07.2005. Неисполнение ст.15.1 Федерального закона № 135-ФЗ от 29.07.1998 "Об оценочной деятельности". «Юридическое лицо, которое намерено заключить с заказчиком договор на проведение оценки обязано иметь в штате не менее двух оценщиков».                    (Не предоставлены документы, подтверждающие наличие в штате не менее двух оценщиков)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   Чазова Е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ргтран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 ч.1 ст.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.1  раздела 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я, указанный в анкете участником размещения заказа не совпадает с данными, указанными в выписке из ЕГРЮ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   Чазова Е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ержалас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здел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овленным ст.11 94-фз. Неисполнение ст.15.1 Федерального закона № 135-ФЗ от 29.07.1998 "Об оценочной деятельности". «Юридическое лицо, которое намерено заключить с заказчиком договор на проведение оценки  обязано иметь в штате не менее двух оценщиков». (Предоставлены документы, подтверждающие наличие в штате только одного оценщика. Предоставлен один договор страхования ответственности оценщика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   Чазова Е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ЭО Центр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6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онахождения, указанный в анкете не совпадает с данными, указанными в выписке из ЕГРЮЛ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   Чазова Е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        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6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один из обязательных  документов - выписка из ЕГРЮЛ или ее нотариально заверенная копия, полученная не ранее чем за шесть месяцев до дня размещения на официальном сайте извещения о проведении открытого аукциона" (Предоставлена нотариально заверенная копия выписки из ЕГРЮЛ от 05.06.200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   Чазова Е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нвест-ауди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здел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участника размещения заказа требованиям, установленным ст.11 94-фз. Неисполнение ст.15.1 Федерального закона № 135-ФЗ от 29.07.1998 "Об оценочной деятельности". «Юридическое лицо, которое намерено заключить с заказчиком договор на проведение оценки  обязано иметь в штате не менее двух оценщиков». (Не предоставлены документы, подтверждающие наличие в штате не менее двух оценщиков)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   Чазова Е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СИ-Консалтинг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здел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участника размещения заказа требованиям, установленным ст.11 Федерального закона 94-ФЗ от 21.07.2005. Неисполнение ст.15.1 Федерального закона № 135-ФЗ от 29.07.1998 "Об оценочной деятельности". «Юридическое лицо, которое намерено заключить с заказчиком договор на проведение оценки обязано иметь в штате не менее двух оценщиков». (Предоставлены документы, подтверждающие наличие в штате только одного оценщика)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   Чазова Е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"Ростехинвентаризаци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здел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овленным ст.11 94-фз. Неисполнение ст.15.1 Федерального закона № 135-ФЗ от 29.07.1998 "Об оценочной деятельности". «Юридическое лицо, которое намерено заключить с заказчиком договор на проведение оценки  обязано иметь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тате не менее двух оценщиков». (Не предоставлены документы, подтверждающие наличие в штате не менее двух оценщиков)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   Чазова Е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.2  раздела 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. «Заявка и том заявки должны быть прошиты, пронумерованы, скреплены печатью и подписаны участником размещения заказа». (Отсутствует печать участника размещения заказа на прошивке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   Чазова Е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4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Инком-Экспер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6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местонахождения, указанный в анкете не совпадает с данными, указанными в выписке из ЕГРЮ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   Чазова Е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  <w:tr>
        <w:trPr>
          <w:trHeight w:val="3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здел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участника размещения заказа требованиям, установленным ст.11 94-фз. Неисполнение ст.15.1 Федерального закона № 135-ФЗ от 29.07.1998 "Об оценочной деятельности". «Юридическое лицо, которое намерено заключить с заказчиком договор на проведение оценки  обязано иметь в штате не менее двух оценщиков». (Не предоставлены документы, подтверждающие наличие в штате не менее двух оценщиков)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   Чазова Е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ч1.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.2  раздела 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се листы тома заявки должны быть прошиты и пронумерованы". (Отсутствует нумерация страни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 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 А.   Чазова Е. 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438"/>
        <w:gridCol w:w="3600"/>
      </w:tblGrid>
      <w:tr>
        <w:trPr>
          <w:trHeight w:val="55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>
          <w:trHeight w:val="55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зова Елена Константиновна </w:t>
            </w:r>
          </w:p>
        </w:tc>
      </w:tr>
      <w:tr>
        <w:trPr>
          <w:trHeight w:val="55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яршинова Ирина Михайл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46:00Z</dcterms:created>
  <dc:creator>ump15</dc:creator>
  <dc:description/>
  <cp:keywords/>
  <dc:language>en-US</dc:language>
  <cp:lastModifiedBy>заказ</cp:lastModifiedBy>
  <cp:lastPrinted>2009-04-15T17:59:00Z</cp:lastPrinted>
  <dcterms:modified xsi:type="dcterms:W3CDTF">2009-04-15T11:59:00Z</dcterms:modified>
  <cp:revision>19</cp:revision>
  <dc:subject/>
  <dc:title>ПРОТОКОЛ № 01/03-07</dc:title>
</cp:coreProperties>
</file>