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3А/3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5» апрел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комплектов форменной одежды для работников выездных бригад скорой медицинской помощи муниципального учреждения здравоохранения 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Присутствовали:</w:t>
      </w:r>
      <w:r>
        <w:rPr/>
        <w:t xml:space="preserve"> 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9"/>
      </w:tblGrid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икулин Алексей Владимирович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рагина Ольга Владимировна</w:t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беджашвили Оксана Георгие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азова Елена Константи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Чазова Е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З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главный врач Камкин Е.В.</w:t>
      </w:r>
    </w:p>
    <w:p>
      <w:pPr>
        <w:pStyle w:val="Normal"/>
        <w:jc w:val="both"/>
        <w:rPr/>
      </w:pPr>
      <w:r>
        <w:rPr/>
        <w:t>Адрес: 614068, г.Пермь, ул.Попова, 54</w:t>
      </w:r>
    </w:p>
    <w:p>
      <w:pPr>
        <w:pStyle w:val="Normal"/>
        <w:jc w:val="both"/>
        <w:rPr/>
      </w:pPr>
      <w:r>
        <w:rPr/>
        <w:t>Телефон: (342) 236-10-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8» апреля 2009 года (Протокол рассмотрения заявок на участие в открытом аукционе № 63А/3/1  от «08» апреля  2009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: </w:t>
      </w:r>
      <w:r>
        <w:rPr>
          <w:b/>
          <w:i/>
        </w:rPr>
        <w:t>1 376 000</w:t>
      </w:r>
      <w:r>
        <w:rPr>
          <w:b/>
        </w:rPr>
        <w:t>,</w:t>
      </w:r>
      <w:r>
        <w:rPr>
          <w:b/>
          <w:i/>
        </w:rPr>
        <w:t>00</w:t>
      </w:r>
      <w:r>
        <w:rPr>
          <w:b/>
        </w:rPr>
        <w:t xml:space="preserve"> руб.</w:t>
      </w:r>
      <w:r>
        <w:rPr/>
        <w:t xml:space="preserve"> (один миллион триста семьдесят шесть тысяч рублей 00 коп.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68 800 рублей 00 копеек, что составляет 5 % от начальной (максимальной) цены л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875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СО ПТП «Медтехника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енбург, ул. Учителей 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енбург, ул. Учителей 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ус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Пермь, у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нщина, 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Данщина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поставка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бедева, 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сьвинск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ток – Пром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2, г.Иван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елижская, 70, офис 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2, г.Иван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елижская, 70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сер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2, г.Иваново, ул.3-го Интернационала, 35/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2, г.Иваново, ул.3-го Интернационала, 35/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ь-Восток-Сервис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 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Пермь, ул.Лодыг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тахановская, 45, офис 8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Тургенева, 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леднее предложение о цене контракта  поступило от участника аукциона ООО «Бисер» (карточка № 1) и составило 715 520 руб. 00 коп. (семьсот пятнадцать тысяч пятьсот двадцать рублей 00 коп.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последнее предложение о цене контракта  поступило от участника аукциона ООО «Бисер» (карточка № 1) и составило 729 280 руб. 00 коп. (семьсот двадцать девять тысяч двести восемьдесят рублей 00 ко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59"/>
      </w:tblGrid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Никулин Алексей Владимирович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Брагина Ольга Владими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Гобеджашвили Оксана Георги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___________Чазова Елена Константиновна</w:t>
            </w:r>
          </w:p>
        </w:tc>
      </w:tr>
      <w:tr>
        <w:trPr>
          <w:trHeight w:val="28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заказчика:                                 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___________Балчугова Ирина Викто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igor</cp:lastModifiedBy>
  <cp:lastPrinted>2009-04-16T09:26:00Z</cp:lastPrinted>
  <dcterms:modified xsi:type="dcterms:W3CDTF">2009-04-16T03:34:00Z</dcterms:modified>
  <cp:revision>49</cp:revision>
  <dc:subject/>
  <dc:title>ПРОТОКОЛ № 01/03-07</dc:title>
</cp:coreProperties>
</file>