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jc w:val="left"/>
        <w:rPr>
          <w:b w:val="false"/>
          <w:b w:val="false"/>
          <w:sz w:val="28"/>
          <w:lang w:val="ru-RU"/>
        </w:rPr>
      </w:pPr>
      <w:r>
        <w:rPr/>
        <w:t xml:space="preserve"> </w:t>
      </w: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Протокол № 6</w:t>
      </w:r>
      <w:r>
        <w:rPr>
          <w:cap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sz w:val="24"/>
          <w:szCs w:val="24"/>
        </w:rPr>
        <w:t>рассмотрения и оценки  котировочных заявок   о проведении запроса  котировок на оказание транспортных услуг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                                        «Городская детская поликлиника 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ab/>
        <w:tab/>
        <w:tab/>
        <w:tab/>
        <w:tab/>
        <w:t xml:space="preserve">                                         «16» апреля  2009 года</w:t>
        <w:br/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для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 xml:space="preserve">   Чернышова О.Е. –  главный врач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Морозова Е.Н. – зам. главного врача  по  ЭВ</w:t>
      </w:r>
    </w:p>
    <w:p>
      <w:pPr>
        <w:pStyle w:val="Normal"/>
        <w:shd w:fill="FFFFFF" w:val="clear"/>
        <w:ind w:left="2836" w:firstLine="709"/>
        <w:rPr/>
      </w:pPr>
      <w:r>
        <w:rPr>
          <w:spacing w:val="-13"/>
        </w:rPr>
        <w:t xml:space="preserve">  </w:t>
      </w:r>
      <w:r>
        <w:rPr>
          <w:spacing w:val="-13"/>
        </w:rPr>
        <w:t xml:space="preserve">Цуриф В.Э. – директор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</w:t>
      </w:r>
      <w:r>
        <w:rPr/>
        <w:t>Ежова А.А. – менеджер</w:t>
      </w:r>
    </w:p>
    <w:p>
      <w:pPr>
        <w:pStyle w:val="Normal"/>
        <w:shd w:fill="FFFFFF" w:val="clear"/>
        <w:rPr/>
      </w:pPr>
      <w:r>
        <w:rPr/>
        <w:t>Секретарь                                                      Кадочникова Н.С.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 xml:space="preserve">Рассмотрение и оценка котировочных заявок на оказание транспортных услуг  МУЗ «Городская детская поликлиника  № 4» , извещение № 7 от 08.04.2009г. (размещено в сети Интернет 08.04.2009г). </w:t>
      </w:r>
    </w:p>
    <w:p>
      <w:pPr>
        <w:pStyle w:val="Normal"/>
        <w:shd w:fill="FFFFFF" w:val="clear"/>
        <w:ind w:firstLine="720"/>
        <w:jc w:val="both"/>
        <w:rPr>
          <w:spacing w:val="-11"/>
          <w:sz w:val="20"/>
          <w:u w:val="single"/>
        </w:rPr>
      </w:pPr>
      <w:r>
        <w:rPr>
          <w:spacing w:val="-11"/>
          <w:sz w:val="20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ind w:firstLine="540"/>
        <w:jc w:val="both"/>
        <w:rPr/>
      </w:pPr>
      <w:r>
        <w:rPr/>
        <w:t>1. Начальная (максимальная) цена контракта 232 554,00 рублей (Двести тридцать две тысячи пятьсот пятьдесят четыре рубля  00 копеек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сточник финансирования: средства бюджета – 128 840,00 руб., средства ОМС – 103 714,00 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2.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</w:t>
      </w:r>
      <w:r>
        <w:rPr/>
        <w:t>Санитарный автомобиль УАЗ 3962 или эквивалент с понедельника по пятницу с 8:00 часов до 17:00 часов, суббота с 8:00 часов до 12:00 часов. Назначение: для оперативной работы служб больницы, доставка молочной продукции, обслуживания вызовов.</w:t>
      </w:r>
    </w:p>
    <w:p>
      <w:pPr>
        <w:pStyle w:val="Normal"/>
        <w:ind w:firstLine="540"/>
        <w:jc w:val="both"/>
        <w:rPr/>
      </w:pPr>
      <w:r>
        <w:rPr/>
        <w:t>Наличие санитарного паспорта.</w:t>
      </w:r>
    </w:p>
    <w:p>
      <w:pPr>
        <w:pStyle w:val="Normal"/>
        <w:ind w:firstLine="540"/>
        <w:jc w:val="both"/>
        <w:rPr/>
      </w:pPr>
      <w:r>
        <w:rPr/>
        <w:t xml:space="preserve">                            </w:t>
      </w:r>
      <w:r>
        <w:rPr/>
        <w:t>*Эквивалентность определяется в соответствии со следующими параметрами: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1. Количество пассажирских мест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2. Длина автомобиля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3. Уровень дорожного просвета (клиренс)</w:t>
      </w:r>
    </w:p>
    <w:p>
      <w:pPr>
        <w:pStyle w:val="Normal"/>
        <w:ind w:firstLine="540"/>
        <w:jc w:val="both"/>
        <w:rPr/>
      </w:pPr>
      <w:r>
        <w:rPr/>
        <w:t xml:space="preserve">                             </w:t>
      </w:r>
      <w:r>
        <w:rPr/>
        <w:t>4. Объем багажного (грузового) отсека (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  Период оказания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04 мая 2009г.;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окончание: 30 сентября 2009г.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ConsPlusNormal"/>
        <w:widowControl/>
        <w:ind w:firstLine="708"/>
        <w:jc w:val="both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</w:rPr>
        <w:t>Цена контракта определяется в твердых ценах, неизменных на весь период действия муниципального контракта, должна включать в себя все расходы по оказанию услуг, в том числе расходы на автомобильное топливо, смазочные и прочие эксплутационные материалы, техническое обслуживание и эксплутационный ремонт транспортного средства, ремонт автомобильной резины, предрейсовый технический осмотр транспортного средства, предрейсовый медицинский осмотр водителя, оплату труда водителей, проезд к месту оказания услуг и обратно, все виды страхования и другие расходы, связанные с эксплуатацией транспортных средств, а также уплату налогов и иных обязательных платеж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567" w:leader="none"/>
        </w:tabs>
        <w:ind w:firstLine="540"/>
        <w:jc w:val="both"/>
        <w:rPr/>
      </w:pPr>
      <w:r>
        <w:rPr/>
        <w:t xml:space="preserve"> </w:t>
      </w:r>
      <w:r>
        <w:rPr/>
        <w:t xml:space="preserve">4. Сроки и условия оплаты услуг.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-приемки  услуг за соответствующий период, счета-фактуры, оформленных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  </w:t>
      </w:r>
    </w:p>
    <w:p>
      <w:pPr>
        <w:pStyle w:val="Normal"/>
        <w:ind w:firstLine="54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На момент окончания срока подачи котировочных заявок, указанного в извещении № 7 от 08.04.2009г. (до 12 часов 00 минут 15.04.2009г.)  поступило 2 (Две) котировочные  заявки, что зафиксировано в Журнале регистрации поступления котировочных заявок. </w:t>
      </w:r>
    </w:p>
    <w:p>
      <w:pPr>
        <w:pStyle w:val="Heading1"/>
        <w:tabs>
          <w:tab w:val="clear" w:pos="720"/>
          <w:tab w:val="left" w:pos="786" w:leader="none"/>
        </w:tabs>
        <w:spacing w:before="120" w:after="60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20"/>
          <w:tab w:val="left" w:pos="786" w:leader="none"/>
        </w:tabs>
        <w:spacing w:before="120" w:after="60"/>
        <w:ind w:left="360" w:hanging="0"/>
        <w:rPr>
          <w:sz w:val="20"/>
        </w:rPr>
      </w:pPr>
      <w:r>
        <w:rPr>
          <w:sz w:val="20"/>
        </w:rPr>
        <w:t>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835"/>
        <w:gridCol w:w="326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32 554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1 - 09</w:t>
            </w:r>
          </w:p>
        </w:tc>
      </w:tr>
      <w:tr>
        <w:trPr>
          <w:trHeight w:val="35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ООО «МПСАТ Автобус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32 554,0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0"/>
              </w:rPr>
            </w:pPr>
            <w:r>
              <w:rPr>
                <w:sz w:val="20"/>
              </w:rPr>
              <w:t>22 - 09</w:t>
            </w:r>
          </w:p>
        </w:tc>
      </w:tr>
    </w:tbl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  <w:t>Котировочная комиссия рассмотрела  котировочные заявки  на соответствие требованиям, установленным в извещении о проведении запроса котировок, и приняла  следующее решение:</w:t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  <w:t xml:space="preserve">1.Признать 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ами:  Муниципальное предприятие санитарного автотранспорта г. Перми и составила 232 554,00 рублей (Двести тридцать две тысячи пятьсот пятьдесят четыре рубля 00 копеек), ООО «МПСАТ Автобус» и составила 232 554,00 рублей (Двести тридцать две тысячи пятьсот пятьдесят четыре рубля 00 копеек).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 Признать победителем в проведении запроса котировок: Муниципальное предприятие санитарного     автотранспорта г. Перми, котировочная заявка которого поступила ранее котировочной заявки другого участника размещения заказа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 xml:space="preserve">Цена муниципального контракта,  руб.: составила 232 554,00 рублей (Двести тридцать две тысячи пятьсот пятьдесят четыре рубля 00 копеек). 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4. Признать участником размещения заказа, предложившим лучшую цену после цены, предложенной победителем: ООО «МПСАТ Автобус». Цена муниципального контракта, руб.:  составила 232 554,00 рублей (Двести тридцать две тысячи пятьсот пятьдесят четыре рубля 00 копеек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МУЗ «ГДП №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ернышова О.Е.</w:t>
      </w:r>
    </w:p>
    <w:sectPr>
      <w:type w:val="nextPage"/>
      <w:pgSz w:w="11906" w:h="16838"/>
      <w:pgMar w:left="1021" w:right="907" w:gutter="0" w:header="0" w:top="35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2:34:00Z</dcterms:created>
  <dc:creator>ОЕМ Пользователь</dc:creator>
  <dc:description/>
  <cp:keywords/>
  <dc:language>en-US</dc:language>
  <cp:lastModifiedBy>Админ</cp:lastModifiedBy>
  <cp:lastPrinted>2009-04-15T15:45:00Z</cp:lastPrinted>
  <dcterms:modified xsi:type="dcterms:W3CDTF">2009-04-15T11:08:00Z</dcterms:modified>
  <cp:revision>43</cp:revision>
  <dc:subject/>
  <dc:title>МУНИЦИПАЛЬНОЕ УЧРЕЖДЕНИЕ ЗДРАВООХРАНЕНИЯ ГОРОДСКАЯ ДЕТСКАЯ БОЛЬНИЦА № 24</dc:title>
</cp:coreProperties>
</file>