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выполнение работ на закупку ученической мебели 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« 16 »  апреля  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етерина Ольг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Малофеева Татьяна Вале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Обух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Пархоменко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Предмет заключения муниципального контракта: </w:t>
      </w:r>
      <w:r>
        <w:rPr>
          <w:b/>
          <w:sz w:val="24"/>
          <w:szCs w:val="24"/>
        </w:rPr>
        <w:t>закупка ученической мебели для МОУ «СОШ № 82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2.     (  извещение № 1 от 09 апре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9 апреля 2009 года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3.  Начальная (максимальная) цена муниципального контракта </w:t>
      </w:r>
      <w:r>
        <w:rPr>
          <w:b w:val="false"/>
          <w:sz w:val="24"/>
          <w:szCs w:val="26"/>
          <w:u w:val="single"/>
        </w:rPr>
        <w:t>250,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 xml:space="preserve">Источник финансирования  -     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 города Перми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2160"/>
        <w:gridCol w:w="1800"/>
        <w:gridCol w:w="14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о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1 г.Пермь, ул.Кировоградская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1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бельная фабрика «Ангстре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 г.Пермь, ул.Коммунистическая, 1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 г. Пермь, ул. Быстрых,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3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птиму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 г.Пермь, ул. Ш.Космонавтов, 3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9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комплек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0 г. Пермь, ул. Уральская,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9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Воронина И.О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 ул.Комбайнеров 36/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вин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 г. Пермь, ул. Рязанская,97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35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614575 г.Пермь, п.Звездный, ул.Ленина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0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ркурий-Комп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 г.Пермь, ул.Свиязева,37 офис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54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допустить к котировке цен следующих участников: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27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15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бельная фабрика «Ангстрем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6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31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птиму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91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компл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239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Воронина И.О.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9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ин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351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05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ркурий-Комп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54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b/>
          <w:bCs/>
          <w:kern w:val="2"/>
          <w:sz w:val="24"/>
          <w:szCs w:val="26"/>
        </w:rPr>
        <w:t>ООО «</w:t>
      </w:r>
      <w:r>
        <w:rPr>
          <w:b/>
          <w:sz w:val="24"/>
          <w:szCs w:val="26"/>
        </w:rPr>
        <w:t>Юг-мебель»</w:t>
      </w:r>
      <w:r>
        <w:rPr>
          <w:b/>
          <w:bCs/>
          <w:kern w:val="2"/>
          <w:sz w:val="24"/>
          <w:szCs w:val="26"/>
        </w:rPr>
        <w:t xml:space="preserve"> и составила </w:t>
      </w:r>
      <w:r>
        <w:rPr>
          <w:b/>
          <w:sz w:val="24"/>
          <w:szCs w:val="26"/>
        </w:rPr>
        <w:t>177310,00</w:t>
      </w:r>
      <w:r>
        <w:rPr>
          <w:b/>
          <w:sz w:val="24"/>
        </w:rPr>
        <w:t xml:space="preserve"> (сто семьдесят семь тысяч триста десять рублей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ООО «Юг-мебель» и заключить муниципальный контракт на сумму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77310, 00 руб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2. </w:t>
      </w:r>
      <w:r>
        <w:rPr>
          <w:sz w:val="24"/>
          <w:szCs w:val="26"/>
        </w:rPr>
        <w:t>Второе место после победителя присвоить участнику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47560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6"/>
                              <w:gridCol w:w="2127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ебельная фабрика «Ангстрем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7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6"/>
                        <w:gridCol w:w="2127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ебельная фабрика «Ангстрем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7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архоменко Е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15:00Z</dcterms:created>
  <dc:creator>Тетерина О.В.</dc:creator>
  <dc:description/>
  <cp:keywords/>
  <dc:language>en-US</dc:language>
  <cp:lastModifiedBy>2</cp:lastModifiedBy>
  <cp:lastPrinted>2009-04-16T09:50:00Z</cp:lastPrinted>
  <dcterms:modified xsi:type="dcterms:W3CDTF">2009-04-16T03:51:00Z</dcterms:modified>
  <cp:revision>6</cp:revision>
  <dc:subject/>
  <dc:title>ПРОТОКОЛ № 10</dc:title>
</cp:coreProperties>
</file>