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15/04/09 от 08.04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16 апреля 2009г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Дюкарева Л.И.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Желткова М.Л.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миссии                                                                Косимова М. П. отсутствует.</w:t>
      </w:r>
    </w:p>
    <w:p>
      <w:pPr>
        <w:pStyle w:val="Normal"/>
        <w:ind w:right="-83" w:hanging="0"/>
        <w:jc w:val="both"/>
        <w:rPr/>
      </w:pPr>
      <w:r>
        <w:rPr/>
        <w:t xml:space="preserve">           </w:t>
      </w:r>
      <w:r>
        <w:rPr/>
        <w:t>1.5. Обязанности секретаря котировочной комиссии исполняет член котировочной    комиссии                                                                                                         Арапова Е.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на проведение культурно-массовых мероприятий для массового отдыха      жителей района в местах массового отдыха Кировского района города Перми во 2 квартале 2009 года (извещение № 15/04/09 от 08.04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8.04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160 000 (сто шестьдесят тысяч) рублей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являются:</w:t>
      </w:r>
    </w:p>
    <w:p>
      <w:pPr>
        <w:pStyle w:val="Normal"/>
        <w:ind w:right="-83" w:firstLine="708"/>
        <w:jc w:val="both"/>
        <w:rPr/>
      </w:pPr>
      <w:r>
        <w:rPr/>
        <w:t>5.1. Оплата производится перечислением на расчетный счет Исполнителя денежных средств, в течение 10 (десяти) банковских дней с даты подписания сторонами акта приема-сдачи оказанных услуг, счётов-фактур.</w:t>
      </w:r>
    </w:p>
    <w:p>
      <w:pPr>
        <w:pStyle w:val="Normal"/>
        <w:ind w:right="-83" w:firstLine="708"/>
        <w:jc w:val="both"/>
        <w:rPr/>
      </w:pPr>
      <w:r>
        <w:rPr/>
        <w:t>5.2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5.3. Цена, указанная в котировочной заявке, должна включать в себя все налоги,     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    настоящего запроса котировок.</w:t>
      </w:r>
    </w:p>
    <w:p>
      <w:pPr>
        <w:pStyle w:val="Normal"/>
        <w:ind w:right="-83" w:firstLine="708"/>
        <w:jc w:val="both"/>
        <w:rPr/>
      </w:pPr>
      <w:r>
        <w:rPr/>
        <w:t>5.4. Цена, предлагаемая исполнителем, должна оставаться фиксированной на           протяжении всего срока действия котировочной заявки и выполнения муниципального        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      подачи котировочных заявок,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      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Крюков Владими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5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0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Нифонтова Гали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5 000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щество с ограниченной                    ответственностью «Анаэ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44 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4 9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40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требованиям, установленным в извещении о проведении запроса котировок, и приняла на  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шесть котировочных заявок соответствующими требованиям,                  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 установленным в извещении о проведении запроса котировок, предложена участником        Индивидуальный предприниматель Курочкина Марина Алексеевна и составила 140 000       (сто сорок тысяч) рублей 00 копее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- Индивидуальный         предприниматель Курочкина Марина Алексеевна место нахождения: Россия, Пермский край, г. Пермь, ул. Весенняя, д. 19. кв.13; цена муниципального контракта 140 000 (сто сорок тысяч) рублей 00 копеек.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цены, предложенной победителем, ООО «Анаэль», место нахождения: 617064, Россия,      Пермский край, г. Краснокамск, ул. Малая, д.42; цена муниципального контракта 144 000 (сто сорок четыре тысячи) рублей 00 копее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Л.И. Дюкаре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Е.П. Арап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16» апреля 2009г. № 11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214"/>
        <w:gridCol w:w="2160"/>
        <w:gridCol w:w="1440"/>
        <w:gridCol w:w="1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     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Крюков Владимир Алекс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5 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Лопатина Марина Вадим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0 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Нифонтова Галина Леонид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5 000,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бщество с ограниченной ответственностью «Анаэль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44 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Решетников Евгений Павл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54 9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Курочкина Марина Алекс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40 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50:00Z</dcterms:created>
  <dc:creator>k0603</dc:creator>
  <dc:description/>
  <cp:keywords/>
  <dc:language>en-US</dc:language>
  <cp:lastModifiedBy>k0601</cp:lastModifiedBy>
  <cp:lastPrinted>2009-04-16T10:16:00Z</cp:lastPrinted>
  <dcterms:modified xsi:type="dcterms:W3CDTF">2009-04-16T04:16:00Z</dcterms:modified>
  <cp:revision>9</cp:revision>
  <dc:subject/>
  <dc:title>Протокол № 1</dc:title>
</cp:coreProperties>
</file>