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16» апрел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center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 МОУ «Средняя  общеобразовательная школа № 72»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1 от «16» апрел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количество (объем) товаров (работ, услуг),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(работы, услуги)_________________________________________________ _______________________________________________________________________________________рублей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Включает: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Срок выполненных работ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Гарантийный срок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_ л. в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3:42:00Z</dcterms:created>
  <dc:creator>shkola</dc:creator>
  <dc:description/>
  <cp:keywords/>
  <dc:language>en-US</dc:language>
  <cp:lastModifiedBy>ЗавХоз</cp:lastModifiedBy>
  <cp:lastPrinted>2008-11-10T12:34:00Z</cp:lastPrinted>
  <dcterms:modified xsi:type="dcterms:W3CDTF">2009-04-15T11:11:00Z</dcterms:modified>
  <cp:revision>22</cp:revision>
  <dc:subject/>
  <dc:title/>
</cp:coreProperties>
</file>