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4956" w:hanging="0"/>
        <w:rPr/>
      </w:pPr>
      <w:r>
        <w:rPr>
          <w:b/>
          <w:spacing w:val="-4"/>
          <w:szCs w:val="24"/>
        </w:rPr>
        <w:t xml:space="preserve">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ab/>
        <w:t xml:space="preserve">      </w:t>
        <w:tab/>
        <w:t xml:space="preserve"> Директор 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/>
      </w:pPr>
      <w:r>
        <w:rPr>
          <w:b/>
          <w:spacing w:val="-4"/>
          <w:szCs w:val="24"/>
        </w:rPr>
        <w:t xml:space="preserve">                                                                           </w:t>
      </w:r>
      <w:r>
        <w:rPr>
          <w:b/>
          <w:spacing w:val="-4"/>
          <w:szCs w:val="24"/>
        </w:rPr>
        <w:tab/>
        <w:t xml:space="preserve"> ______________ И.А. Денисов</w:t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Разъяснения положений документации по проведению открытого аукциона на выполнение работ по капитальному ремонту ул. Спешилова на участке от транспортной развязки «Сосновый бор» до ул. Борцов Революции, в том числе ПИР</w:t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b/>
          <w:szCs w:val="24"/>
        </w:rPr>
        <w:t xml:space="preserve">№  </w:t>
      </w:r>
      <w:r>
        <w:rPr>
          <w:b/>
          <w:spacing w:val="-4"/>
          <w:szCs w:val="24"/>
        </w:rPr>
        <w:t>104А</w:t>
      </w:r>
      <w:r>
        <w:rPr>
          <w:b/>
          <w:szCs w:val="24"/>
        </w:rPr>
        <w:t xml:space="preserve">/1 от 16 апреля 2009 года </w:t>
      </w:r>
    </w:p>
    <w:p>
      <w:pPr>
        <w:pStyle w:val="TextBody"/>
        <w:spacing w:lineRule="exact" w:line="280"/>
        <w:jc w:val="center"/>
        <w:rPr/>
      </w:pPr>
      <w:r>
        <w:rPr>
          <w:b/>
          <w:spacing w:val="-4"/>
          <w:szCs w:val="24"/>
        </w:rPr>
        <w:t>муниципальным учреждением «Пермблагоустройство»</w:t>
      </w:r>
    </w:p>
    <w:p>
      <w:pPr>
        <w:pStyle w:val="TextBody"/>
        <w:spacing w:lineRule="exact" w:line="28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</w:t>
      </w:r>
      <w:r>
        <w:rPr/>
        <w:tab/>
      </w:r>
      <w:r>
        <w:rPr>
          <w:sz w:val="24"/>
          <w:szCs w:val="24"/>
        </w:rPr>
        <w:t xml:space="preserve">МУ «Пермблагоустройство» дает разъяснения положений </w:t>
      </w:r>
      <w:r>
        <w:rPr>
          <w:spacing w:val="-4"/>
          <w:sz w:val="24"/>
          <w:szCs w:val="24"/>
        </w:rPr>
        <w:t xml:space="preserve">документации по проведению открытого </w:t>
      </w:r>
      <w:r>
        <w:rPr>
          <w:sz w:val="24"/>
          <w:szCs w:val="24"/>
        </w:rPr>
        <w:t>аукциона на выполнение работ по капитальному ремонту ул. Спешилова на участке от транспортной развязки «Сосновый бор» до ул. Борцов Революции, в том числе ПИ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>Вопрос:</w:t>
      </w:r>
      <w:r>
        <w:rPr>
          <w:sz w:val="24"/>
          <w:szCs w:val="24"/>
        </w:rPr>
        <w:t xml:space="preserve"> «в пункте 2 «Требования к содержанию и форме заявки в аукционе» в подпункте 4в содержится требование представить в составе заявки копию разрешения на ввод объекта капитального строительства в эксплуатацию. Согласно статьи 55 Градостроительного кодекса РФ от 29.12.2004 № 190-ФЗ разрешение на ввод объекта в эксплуатацию выдается застройщику. Подрядчику разрешение на ввод объекта капитального строительства не выдаетс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сим дать разъяснения требований п.2 подпункта 4в документации об аукционе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Ответ</w:t>
      </w:r>
      <w:r>
        <w:rPr>
          <w:sz w:val="24"/>
          <w:szCs w:val="24"/>
        </w:rPr>
        <w:t>: «Копию разрешения на ввод объекта капитального строительства в эксплуатацию возможно получить у заказчика строительства, реконструкции, капитального ремонта объекта капитального строительства, относящегося к группе «Работы по строительству, реконструкции, капитальному ремонту любых объектов капитального строительства» подгруппе «Работы по строительству, реконструкции и капитальному ремонту иных объектов капитального строительства (включая уникальные объекты капитального строительства) не отнесенных к особо опасным и технически сложным» в случае, если Ваша организация выполняла подрядные работы у соответствующего заказчик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>Вопрос:</w:t>
      </w:r>
      <w:r>
        <w:rPr>
          <w:sz w:val="24"/>
          <w:szCs w:val="24"/>
        </w:rPr>
        <w:t xml:space="preserve"> «В названии аукциона присутствует аббревиатура – «ПИР», что вероятно означает проектно-изыскательские работы. Однако в аукционной документации отсутствует информация о необходимости выполнения проектно-изыскательских работ. В сметных документах, приложенных к аукционной документации, не указаны проектно-изыскательские работ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сим разъяснить аббревиатуру «ПИР», а также необходимость выполнения проектно-изыскательских работ, если таковые имеются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Ответ:</w:t>
      </w:r>
      <w:r>
        <w:rPr>
          <w:sz w:val="24"/>
          <w:szCs w:val="24"/>
        </w:rPr>
        <w:t xml:space="preserve"> «Выполнение проектно-изыскательских работ при выполнении капитального ремонта не требуется. Аббревиатура «ПИР» является частью наименования объекта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Вопрос:</w:t>
      </w:r>
      <w:r>
        <w:rPr>
          <w:sz w:val="24"/>
          <w:szCs w:val="24"/>
        </w:rPr>
        <w:t xml:space="preserve"> «Объемы работ, указанные в документации об аукционе в приложении № 1, не совпадают с объемами работ, указанными в проектной документации».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 xml:space="preserve">Ответ: </w:t>
      </w:r>
      <w:r>
        <w:rPr>
          <w:sz w:val="24"/>
          <w:szCs w:val="24"/>
        </w:rPr>
        <w:t>«Заказчиком установлен состав и объем работ по капитальному ремонту, который подтвержден локальными сметными расчетами (приложение № 1 к документации об аукционе)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енно, если объемы работ, предусмотренные проектом,  не указаны в приложение № 1 к документации об аукционе,  значит Заказчиком выполнение таких работ при проведении капитального ремонта ул. Спешилова на участке от транспортной развязки «Сосновый бор» до ул. Борцов Революции в т.ч. ПИР в данном аукционе не предусмотрено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щение № 104А </w:t>
      </w:r>
      <w:r>
        <w:rPr>
          <w:spacing w:val="-4"/>
          <w:sz w:val="24"/>
          <w:szCs w:val="24"/>
        </w:rPr>
        <w:t xml:space="preserve">по проведению открытого </w:t>
      </w:r>
      <w:r>
        <w:rPr>
          <w:sz w:val="24"/>
          <w:szCs w:val="24"/>
        </w:rPr>
        <w:t>аукциона на выполнение работ по капитальному ремонту ул. Спешилова на участке от транспортной развязки «Сосновый бор» до ул. Борцов Революции, в том числе ПИР было размещено на официальном сайте администрации г. Перми 3 апреля</w:t>
      </w:r>
      <w:r>
        <w:rPr/>
        <w:t xml:space="preserve"> </w:t>
      </w:r>
      <w:r>
        <w:rPr>
          <w:sz w:val="24"/>
          <w:szCs w:val="24"/>
        </w:rPr>
        <w:t>2009 года, опубликовано в официальном бюллетене органов местного самоуправления муниципального образования  г.Перми  от 3 апреля 2009 года  № 2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Symbol" w:hAnsi="Symbol" w:cs="Symbol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character" w:styleId="Style7">
    <w:name w:val="Знак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1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4:21:00Z</dcterms:created>
  <dc:creator>haritonova</dc:creator>
  <dc:description/>
  <cp:keywords/>
  <dc:language>en-US</dc:language>
  <cp:lastModifiedBy>Третьякова Елена Юрьевна</cp:lastModifiedBy>
  <cp:lastPrinted>2009-04-16T12:07:00Z</cp:lastPrinted>
  <dcterms:modified xsi:type="dcterms:W3CDTF">2009-04-16T06:11:00Z</dcterms:modified>
  <cp:revision>84</cp:revision>
  <dc:subject/>
  <dc:title>Извещение о проведении открытого конкурса</dc:title>
</cp:coreProperties>
</file>