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сполнительную съёмку при переустройстве коммуникаций на объек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Реконструкция ул. Героев Хасана, участок от ПНИТИ до ул. Чернышевского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вый пусковой комплекс (участок от ПНИТИ до ул. Чкалова-1очередь)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16» апре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</w:rPr>
        <w:t xml:space="preserve"> </w:t>
      </w:r>
      <w:r>
        <w:rPr>
          <w:sz w:val="24"/>
          <w:szCs w:val="24"/>
        </w:rPr>
        <w:t>Наименование предмета запроса котировок: «Исполнительная съёмка при переустройстве коммуникаций на объекте «Реконструкция ул. Героев Хасана, участок от ПНИТИ до ул. Чернышевского. Первый пусковой комплекс (участок от ПНИТИ до                         ул. Чкалова-1очередь)</w:t>
      </w:r>
      <w:r>
        <w:rPr>
          <w:b/>
        </w:rPr>
        <w:t xml:space="preserve">» </w:t>
      </w:r>
      <w:r>
        <w:rPr>
          <w:sz w:val="24"/>
          <w:szCs w:val="24"/>
        </w:rPr>
        <w:t xml:space="preserve">(извещение №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9 от «03» апре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в сети Интернет 3 апре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5 475,0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TextBody"/>
        <w:ind w:firstLine="708"/>
        <w:jc w:val="both"/>
        <w:rPr>
          <w:sz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Исполнительная съёмка при переустройстве коммуникаций на объекте «Реконструкция ул. Героев Хасана, участок от ПНИТИ до ул. Чернышевского. Первый пусковой комплекс (участок от ПНИТИ до ул. Чкалова-1очередь)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исполнительную съёмку при переустройстве коммуникаций на объек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конструкция ул. Героев Хасана, участок от ПНИТИ до ул. Чернышевског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вый пусковой комплекс (участок от ПНИТИ до ул. Чкалова-1очередь)»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объе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  объекта г.Пермь,  Свердловский рай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ические да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атегория дороги  транспортно – пешеходная улица</w:t>
      </w:r>
      <w:r>
        <w:rPr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лощадь участка  6 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  Перечень переустраиваемых коммуника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агистральная тепловая сеть -190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водопровод хозяйственно-питьевой -560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водопровод технический -860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озяйственно-бытовая канализация -380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дождевая канализация -2430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ружные сети связи «ПТУЭС» -5571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ружные сети связи «ЗУ ПТУЭС»  -1734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ети связи ЦССИ ФСО -1789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ружные сети связи ООО «ТЕЛЕКОН» -289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газопровод среднего давления  - 625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ружные сети связи «ССДТУ ПГЭС» -1083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дренаж кабельных камер -50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бельный канал -1219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ружное освещение -4848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ветофорный объект  в районе АЗС - 217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ветофорный объект  в районе ПНИТИ -195 п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дренаж мелкого заложения - 32 п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выполняем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  Установить фактическое расположение  коммуникаций на местности.</w:t>
      </w:r>
    </w:p>
    <w:p>
      <w:pPr>
        <w:pStyle w:val="Normal"/>
        <w:ind w:left="627" w:hanging="627"/>
        <w:jc w:val="both"/>
        <w:rPr>
          <w:sz w:val="24"/>
          <w:szCs w:val="24"/>
        </w:rPr>
      </w:pPr>
      <w:r>
        <w:rPr>
          <w:sz w:val="24"/>
          <w:szCs w:val="24"/>
        </w:rPr>
        <w:t>2.2. Сдача отчётных материалов в Департамент планирования и развития администрации                  г. Перми, с целью нанесения построенных коммуникаций на дежурный пл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выполняемых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   Создание (развитие) планово-высотных геодезических сетей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ы плановой сети  - 3 шт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ы высотной сети -  4 шт.</w:t>
      </w:r>
    </w:p>
    <w:p>
      <w:pPr>
        <w:pStyle w:val="Normal"/>
        <w:tabs>
          <w:tab w:val="clear" w:pos="708"/>
          <w:tab w:val="left" w:pos="456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.2 Съёмка  и нивелирование подземных и надземных сооружений, согласно перечня переустраиваемых коммуникаций (в т. ч. колодцы, шурфы, выпуски, вводы, опоры, узлы, примыкания, точки)  - 1150 ш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   Составление программы (камеральные работы) - 1 ш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   Составление технического отчёта - 1 ш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тчётные материал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</w:t>
        <w:tab/>
        <w:t>Технический отчёт – 4 экз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  <w:t>Комплект исполнительной геодезической документации с отметкой ДПиР о нанесении исполнительной съёмки  на дежурный план г. 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4.3</w:t>
        <w:tab/>
        <w:t xml:space="preserve">Материалы инженерных изысканий в электронном виде (в формате </w:t>
      </w:r>
      <w:r>
        <w:rPr>
          <w:sz w:val="24"/>
          <w:szCs w:val="24"/>
          <w:lang w:val="en-US"/>
        </w:rPr>
        <w:t>dxf</w:t>
      </w:r>
      <w:r>
        <w:rPr>
          <w:sz w:val="24"/>
          <w:szCs w:val="24"/>
        </w:rPr>
        <w:t>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чень нормативно-технической документации, в соответствии с требованиями которых необходимо выполнить данный вид рабо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</w:t>
        <w:tab/>
        <w:t>СНиП 11-02-96 «Инженерные изыскания для строительства. Основные полож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СП 11-104-97 «Инженерно-геодезические изыскания для строительства»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Инструкция по топографической съёмке в масштабах 1:5000, 1:2000, 1:1000, 1:500.М., Недра, 1982 г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Условные знаки для топографических карт масштабов 1:5000, 1:2000, 1:1000, 1:500.М., Недра, 1989 г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5.6</w:t>
        <w:tab/>
        <w:t>Правила по технике безопасности на топографо-геодезических работах (ПТБ-88). М., Недра, 199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</w:t>
      </w:r>
      <w:r>
        <w:rPr>
          <w:sz w:val="24"/>
          <w:szCs w:val="24"/>
        </w:rPr>
        <w:t>: в соответствии с техническим заданием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о дня заключения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ноября 2009 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</w:rPr>
        <w:t>e.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Оплата за выполненные Подрядчиком объемы работ осуществляется Заказчиком  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а 7 (Сем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2340"/>
        <w:gridCol w:w="2700"/>
      </w:tblGrid>
      <w:tr>
        <w:trPr>
          <w:tblHeader w:val="true"/>
          <w:trHeight w:val="12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предлагаем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в котировочной заявке, 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мПроектЦентр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317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ГЕО-стро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м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-комплек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толь Н.В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ЗЦ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филиал ФГУП «РОСДОРНИ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9</w:t>
      </w:r>
      <w:r>
        <w:rPr>
          <w:sz w:val="24"/>
          <w:szCs w:val="24"/>
        </w:rPr>
        <w:t xml:space="preserve"> от «3» апрел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«3» апреля</w:t>
      </w:r>
      <w:r>
        <w:rPr>
          <w:rFonts w:cs="Times New Roman" w:ascii="Times New Roman" w:hAnsi="Times New Roman"/>
          <w:b w:val="false"/>
          <w:sz w:val="24"/>
        </w:rPr>
        <w:t xml:space="preserve"> 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ЗемПроектЦентр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297 31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девяносто семь тысяч триста семнадцать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ЗемПроект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Ленина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60587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97 317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мский филиал ФГУП «РОСДОР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Островского, д.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7712006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00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</w:rPr>
        <w:t xml:space="preserve">11.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16» апрел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мПроект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317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ГЕО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м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-компле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толь Н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ЗЦ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филиал ФГУП «РОСДОРНИ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1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4 от 11.03.2008 -</dc:description>
  <cp:keywords/>
  <dc:language>en-US</dc:language>
  <cp:lastModifiedBy>Ahmed</cp:lastModifiedBy>
  <cp:lastPrinted>2008-02-19T10:40:00Z</cp:lastPrinted>
  <dcterms:modified xsi:type="dcterms:W3CDTF">2009-04-16T05:37:00Z</dcterms:modified>
  <cp:revision>271</cp:revision>
  <dc:subject/>
  <dc:title/>
</cp:coreProperties>
</file>