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>протокол № 1</w:t>
        <w:br/>
      </w: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8"/>
          <w:szCs w:val="28"/>
          <w:u w:val="single"/>
        </w:rPr>
        <w:t>на выполнение работ по текущему ремонту мемориалов и памятников монументальной скульптуры на территории города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8"/>
          <w:szCs w:val="28"/>
          <w:u w:val="single"/>
        </w:rPr>
        <w:t>Перми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учреждение культуры «Городской центр охраны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памятников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г. Пермь</w:t>
        <w:tab/>
        <w:tab/>
        <w:tab/>
        <w:tab/>
        <w:tab/>
        <w:tab/>
        <w:t xml:space="preserve">                     «16» апреля 2009 года</w:t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Heading2"/>
        <w:ind w:left="0" w:hanging="0"/>
        <w:jc w:val="both"/>
        <w:rPr/>
      </w:pPr>
      <w:r>
        <w:rPr/>
        <w:t>Демидов Валерий Анатол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Heading2"/>
        <w:ind w:left="0" w:hanging="0"/>
        <w:jc w:val="both"/>
        <w:rPr/>
      </w:pPr>
      <w:r>
        <w:rPr/>
        <w:t>Спесивая Ольга Анатольевна</w:t>
      </w:r>
    </w:p>
    <w:p>
      <w:pPr>
        <w:pStyle w:val="Normal"/>
        <w:jc w:val="both"/>
        <w:rPr/>
      </w:pPr>
      <w:r>
        <w:rPr>
          <w:sz w:val="24"/>
          <w:szCs w:val="24"/>
        </w:rPr>
        <w:t>Заверуха Дмитрий Пет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Heading2"/>
        <w:ind w:left="0" w:hanging="0"/>
        <w:jc w:val="both"/>
        <w:rPr/>
      </w:pPr>
      <w:r>
        <w:rPr/>
        <w:t>Жукова Ирина Валерьевн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 выполнение работ по текущему ремонту мемориалов и памятников монументальной скульптуры на территории г. Перми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(извещение № 1 от 03 апреля 2009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3 апреля 2009 года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mallCaps/>
          <w:sz w:val="24"/>
          <w:szCs w:val="24"/>
        </w:rPr>
        <w:t xml:space="preserve">3.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 xml:space="preserve">Максимальная цена муниципального контракта </w:t>
      </w:r>
      <w:r>
        <w:rPr>
          <w:rFonts w:cs="Arial"/>
          <w:color w:val="000000"/>
          <w:kern w:val="2"/>
          <w:sz w:val="24"/>
          <w:szCs w:val="24"/>
        </w:rPr>
        <w:t>450 000,00 (Четыреста пятьдесят тысяч) 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4. Источник финансирования  закупки средства бюджета города Перм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5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выполняемых работ, </w:t>
      </w:r>
    </w:p>
    <w:p>
      <w:pPr>
        <w:pStyle w:val="21"/>
        <w:rPr/>
      </w:pPr>
      <w:r>
        <w:rPr/>
        <w:t xml:space="preserve">наличие лицензий, сертификатов: </w:t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5"/>
        <w:gridCol w:w="1767"/>
        <w:gridCol w:w="513"/>
        <w:gridCol w:w="33"/>
      </w:tblGrid>
      <w:tr>
        <w:trPr>
          <w:trHeight w:val="149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яная окраска металлических поверхностей (неочищенных): больших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яная окраска металлических поверхностей (неочищенных): пояски, сливы, балки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яная окраска металлических поверхностей (неочищенных): ограды и решетки простые и средней сложности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гладких фасадов по камню и бетону с земли и лесов цементно-известковым раствором площадью отдельных мест: до 5 м2 толщиной слоя до 20 мм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2 отрем-ой поверхност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ранее окрашенных фасадов с расчисткой старой краски более 35%: с земли и лесов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2 окраш. поверхност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качественная масляная окраска поверхностей, ранее очищенных от старой краски или перетертых, а также оштукатуренных вновь: резьба(буквы)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рка олифой поверхности, окрашенной масляными красками: стен, потолков и фасадов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2 протертой пов-т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облицовки стен из плит и плиток: гранитных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2 пов-ти облицовк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ка стен гранитными плитами полированными толщиной 40 мм при числе плит в 1 м2: до 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2 пов-ти облицовк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ка ступеней гранитными плитами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2 пов-ти облицовк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7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истка металлической поверхности от застарелых многослойных закрасок, загрязнений с применением смывок: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истка металлической поверхности изделий от загрязнений с помощью шкурки или карчеткой, категория сложности: 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лов гладких или орнаментированных из полированных плит гранитных, число плит в 1 м2: до 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2 пол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078" w:type="dxa"/>
            <w:gridSpan w:val="4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21"/>
              <w:rPr>
                <w:szCs w:val="20"/>
              </w:rPr>
            </w:pPr>
            <w:r>
              <w:rPr/>
              <w:t xml:space="preserve">Требования к наличию лицензий, сертификатов и т.п. (если необходимы в соответствии с законодательством): Необходимо представить копию </w:t>
            </w:r>
            <w:r>
              <w:rPr>
                <w:b/>
                <w:bCs/>
              </w:rPr>
              <w:t>лицензии на осуществление деятельности по реставрации объектов культурного наследия (памятников истории и культуры).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0"/>
              </w:rPr>
            </w:pPr>
            <w:r>
              <w:rPr>
                <w:rFonts w:eastAsia="Arial Unicode MS"/>
                <w:sz w:val="24"/>
                <w:szCs w:val="20"/>
              </w:rPr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есто выполнения работ: г. Пермь, ул. Доватора,1, ул. Есенина,5, ул. Уральская, ул. Сибирская, ул. Трясолобова, ул. Буксирная, ул.Ленина (городская эспланада).</w:t>
      </w:r>
      <w:r>
        <w:rPr/>
        <w:t xml:space="preserve">  </w:t>
      </w:r>
      <w:r>
        <w:rPr>
          <w:sz w:val="24"/>
        </w:rPr>
        <w:t xml:space="preserve">Сроки выполнения работ: </w:t>
      </w:r>
      <w:r>
        <w:rPr>
          <w:bCs/>
          <w:sz w:val="24"/>
        </w:rPr>
        <w:t>с 21.04.2009г. по 04.05.2009г.</w:t>
      </w:r>
    </w:p>
    <w:p>
      <w:pPr>
        <w:pStyle w:val="Normal"/>
        <w:ind w:left="720" w:hanging="0"/>
        <w:jc w:val="both"/>
        <w:rPr/>
      </w:pPr>
      <w:r>
        <w:rPr>
          <w:bCs/>
          <w:sz w:val="24"/>
        </w:rPr>
        <w:t>Гарантия не менее 12 месяце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Цена выполняемых работ  должна  быть указана  с учетом следующих расходов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перевозку, разгру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Оплата работ будет произведена безналичным перечислением  денежных средств 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ООО «СТРОЙЭЛЕКТРОСТИЛ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941,4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Фирма «Полидек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знать котировочные заявки соответствующими требованиям, установленным в извещении о проведении запроса котировок следующих участников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ОО «СТРОЙЭЛЕКТРОСТИЛЬ»,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9.  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</w:t>
      </w:r>
      <w:r>
        <w:rPr>
          <w:sz w:val="24"/>
          <w:szCs w:val="24"/>
        </w:rPr>
        <w:t>ООО «СТРОЙЭЛЕКТРОСТИЛЬ»</w:t>
      </w:r>
      <w:r>
        <w:rPr>
          <w:bCs/>
          <w:kern w:val="2"/>
          <w:sz w:val="24"/>
          <w:szCs w:val="24"/>
        </w:rPr>
        <w:t>, и составила</w:t>
      </w:r>
      <w:r>
        <w:rPr>
          <w:bCs/>
          <w:color w:val="0000FF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425 941,46</w:t>
      </w:r>
      <w:r>
        <w:rPr>
          <w:bCs/>
          <w:color w:val="0000FF"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двадцать пять тысяч девятьсот сорок один) рубль 46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sz w:val="22"/>
          <w:szCs w:val="22"/>
          <w:u w:val="single"/>
        </w:rPr>
        <w:t>ООО «СТРОЙЭЛЕКТРОСТИЛЬ»</w:t>
      </w:r>
      <w:r>
        <w:rPr/>
        <w:t xml:space="preserve"> </w:t>
      </w:r>
      <w:r>
        <w:rPr>
          <w:sz w:val="24"/>
          <w:szCs w:val="24"/>
        </w:rPr>
        <w:t>юридический адрес: 614000, г. Пермь, Комсомольский пр-т, 62; фактический (почтовый) адрес: 614064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рмский край</w:t>
      </w:r>
      <w:r>
        <w:rPr>
          <w:sz w:val="24"/>
          <w:szCs w:val="24"/>
        </w:rPr>
        <w:t xml:space="preserve">, г. Пермь, Комсомольский пр-т, 62, с ценой муниципального контракта </w:t>
      </w:r>
      <w:r>
        <w:rPr>
          <w:bCs/>
          <w:kern w:val="2"/>
          <w:sz w:val="24"/>
          <w:szCs w:val="24"/>
        </w:rPr>
        <w:t>425 941,46</w:t>
      </w:r>
      <w:r>
        <w:rPr>
          <w:bCs/>
          <w:color w:val="0000FF"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двадцать пять тысяч девятьсот сорок один) рубль 46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1. Признать участником размещения заказа, предложившим лучшую цену после цены, предложенной победителем: </w:t>
      </w:r>
      <w:r>
        <w:rPr>
          <w:sz w:val="24"/>
          <w:szCs w:val="24"/>
          <w:u w:val="single"/>
        </w:rPr>
        <w:t>ООО Фирма «Полидект»</w:t>
      </w:r>
      <w:r>
        <w:rPr>
          <w:sz w:val="24"/>
          <w:szCs w:val="24"/>
        </w:rPr>
        <w:t>, юридический адрес: 614000, Пермский край, г. Пермь, ул. Газеты Звезда, 29; фактический (почтовый) адрес 614000, Пермский край, г. Пермь, ул. Газеты Звезда, 29, с ценой муниципального контракта 440 000 (Четыреста сорок тысяч) рублей 00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.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2. Подписи:                                                                      Дата подписания: 16 апреля 2009 год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1004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емидов В.А.</w:t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песивая О.А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_________________ Заверуха Д.И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Жукова И.В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Демидов В.А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07" w:footer="561" w:bottom="79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sz w:val="28"/>
      <w:szCs w:val="22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52:00Z</dcterms:created>
  <dc:creator>Институт госзакупок РАГС</dc:creator>
  <dc:description/>
  <dc:language>en-US</dc:language>
  <cp:lastModifiedBy>1</cp:lastModifiedBy>
  <cp:lastPrinted>2009-04-16T15:25:00Z</cp:lastPrinted>
  <dcterms:modified xsi:type="dcterms:W3CDTF">2009-04-16T09:26:00Z</dcterms:modified>
  <cp:revision>6</cp:revision>
  <dc:subject/>
  <dc:title>ПРОТОКОЛ ОЦЕНКИ И СОПОСТАВЛЕНИЯ ЗАЯВОК НА УЧАСТИЕ В КОНКУРСЕ </dc:title>
</cp:coreProperties>
</file>