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2 от «16» апре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 xml:space="preserve">Изучив Извещение № 02 от «16» апреля 2009 г. о проведении запроса котировок, мы, нижеподписавшиеся, предлагаем осуществить проведение </w:t>
      </w:r>
      <w:r>
        <w:rPr>
          <w:bCs/>
        </w:rPr>
        <w:t>социологического опроса о степени вовлеченности родителей в оценку качества деятельности педагогов</w:t>
      </w:r>
      <w:r>
        <w:rPr/>
        <w:t xml:space="preserve"> муниципальных образовательных учреждений города Перми в рамках проектной линии 1.3.1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ма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0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9-04-16T06:50:00Z</dcterms:modified>
  <cp:revision>4</cp:revision>
  <dc:subject/>
  <dc:title>КОТИРОВОЧНАЯ ЗАЯВКА</dc:title>
</cp:coreProperties>
</file>