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5506"/>
      </w:tblGrid>
      <w:tr>
        <w:trPr>
          <w:trHeight w:val="1428" w:hRule="atLeast"/>
        </w:trPr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5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Извещению о проведении запроса котирово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02 от «16» апреля 2009 г.</w:t>
            </w:r>
          </w:p>
          <w:p>
            <w:pPr>
              <w:pStyle w:val="Normal"/>
              <w:spacing w:lineRule="auto" w:line="240"/>
              <w:ind w:firstLine="157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15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/>
              <w:ind w:firstLine="15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</w:t>
            </w:r>
          </w:p>
          <w:p>
            <w:pPr>
              <w:pStyle w:val="Normal"/>
              <w:spacing w:lineRule="auto" w:line="240"/>
              <w:ind w:firstLine="15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А.А.Маткин/</w:t>
            </w:r>
          </w:p>
          <w:p>
            <w:pPr>
              <w:pStyle w:val="Normal"/>
              <w:spacing w:lineRule="auto" w:line="240" w:before="0" w:after="200"/>
              <w:ind w:firstLine="15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6» апреля 2009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дение  </w:t>
      </w:r>
      <w:r>
        <w:rPr>
          <w:rFonts w:cs="Times New Roman" w:ascii="Times New Roman" w:hAnsi="Times New Roman"/>
          <w:b/>
          <w:bCs/>
          <w:sz w:val="24"/>
          <w:szCs w:val="24"/>
        </w:rPr>
        <w:t>социологического опроса  о степени вовлеченности родителей в оценку качества деятельности педагогов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ых образовательных учреждений города Перми в рамках проектной линии 1.3.1. «Реализация программы партнерства общественности и государства в развитии образовательного пространства города» городской целевой программы «Развитие образования города Перми до 2010 года» на 2009 год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ной линии</w:t>
            </w:r>
          </w:p>
          <w:p>
            <w:pPr>
              <w:pStyle w:val="Normal"/>
              <w:spacing w:lineRule="auto" w:line="240"/>
              <w:ind w:firstLine="8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И.И.Кузьмина/</w:t>
            </w:r>
          </w:p>
          <w:p>
            <w:pPr>
              <w:pStyle w:val="Normal"/>
              <w:spacing w:lineRule="auto" w:line="240" w:before="0" w:after="200"/>
              <w:ind w:firstLine="8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4» апреля 2009г.</w:t>
            </w:r>
          </w:p>
        </w:tc>
      </w:tr>
      <w:tr>
        <w:trPr>
          <w:trHeight w:val="2258" w:hRule="atLeast"/>
        </w:trPr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</w:t>
            </w:r>
          </w:p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проектной линии</w:t>
            </w:r>
          </w:p>
          <w:p>
            <w:pPr>
              <w:pStyle w:val="Normal"/>
              <w:spacing w:lineRule="auto" w:line="240"/>
              <w:ind w:firstLine="8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З.Н.Митина/</w:t>
            </w:r>
          </w:p>
          <w:p>
            <w:pPr>
              <w:pStyle w:val="Normal"/>
              <w:spacing w:lineRule="auto" w:line="240" w:before="0" w:after="200"/>
              <w:ind w:firstLine="8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5» апреля 2009г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</w:rPr>
        <w:t xml:space="preserve">Пермь 2009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на реализацию мероприятия в рамках проектной линии 1.3.1. городской целевой программы «Развитие образования города Перми до 2010 года»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мероприятия</w:t>
      </w:r>
    </w:p>
    <w:tbl>
      <w:tblPr>
        <w:tblW w:w="98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72"/>
        <w:gridCol w:w="711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иции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данные и треб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1.  Реализация программы партнерства общественности и государства в развитии образовательного пространства гор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а, контактный телефон 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а Ирина Игор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-56-0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, контактный телефон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а Зинаида Николаевн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-18-68, 226-16-8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.2009 – 30.05.200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дение социологического опроса о степени вовлеченности родителей в оценку качества деятельности педагого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удитор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 и члены управляющих советов муниципальных образовательных учреждений, родительская общественность города Перм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документации п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ю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нитель предоставляет Заказчику разработанные в рамках мероприятия материалы: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ет материалов по результатам проведения социологического опрос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работанные материалы предоставляются Исполнителем Заказчику: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умажном носителе – 2 экземпляра,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лектронном носителе – 1 экземпляр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ации п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ю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ероприят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мероприят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мероприяти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 000 (двести двадцать тысяч) рублей 00 копеек</w:t>
            </w:r>
          </w:p>
        </w:tc>
      </w:tr>
      <w:tr>
        <w:trPr>
          <w:trHeight w:val="12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оплаты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ля юридических л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азчик оплачивает работы (услуги) в течение тридцати банковских дней с даты подписания З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казчиком и Исполнителем акта приемки-сдачи результата выполненных работ (услу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едоставления Заказчику по окончании работ (услуг) отчета о выполнении обязательств и оформленной в установленном порядк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чет-факт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путем перечисления денежных средств на расчетный счет Исполнител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Для физических лиц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азчик оплачивает Исполнителю работы (услуги) в течение тридцати банковских дней с даты подписания З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казчиком и Исполн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емки-с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 (услуг) и предоставления Заказчику отчета о проделанной работе. Оплата производится путем безналичного расчета.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/>
        <w:t>Детальный план реализации мероприяти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1"/>
        <w:gridCol w:w="1183"/>
        <w:gridCol w:w="2390"/>
        <w:gridCol w:w="3600"/>
      </w:tblGrid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дия реализ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сполнен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ук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продук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социологического исследо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5.05.09 – 11.05.0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ограмма социологического исслед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Программа социологического исследования должна содержать  цели, задачи, предмет, объект, расчет выборки, описание методов, гипотезы, план исслед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нструментария социологического опроса (анкеты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2.05.09 – 14.05.0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струментарий социологического опроса (анкет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кета для родителей должна быть логически структурирована, содержать различные типы вопросов и отвечать целям исследования (до 30 вопро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</w:t>
            </w:r>
            <w:r>
              <w:rPr>
                <w:rFonts w:cs="Times New Roman" w:ascii="Times New Roman" w:hAnsi="Times New Roman"/>
                <w:bCs/>
              </w:rPr>
              <w:t>социологического опроса  о степени вовлеченности родителей в оценку качества деятельности педагогов (сбор данных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09 – 22.05.0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Первичные данные (электронная база  по заполненным респондентами анкетам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респондентов должно быть обосновано в расчете выборки (программа социологического опроса). Выборка должна быть репрезентати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работка и анализ данны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.05.09 –25.05.0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нализ данных (таблицы распределения в формате </w:t>
            </w:r>
            <w:r>
              <w:rPr>
                <w:rFonts w:cs="Times New Roman" w:ascii="Times New Roman" w:hAnsi="Times New Roman"/>
                <w:bCs/>
                <w:lang w:val="en-US"/>
              </w:rPr>
              <w:t>MS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Excel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зависимости от целей и задач исследования должны быть представлены распределения  ответов. Анализ также должен быть представлен с учетом демографических призна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аналитического отчета по итогам исследо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о 30.05.0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налитический отчет по итогам исслед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В отчете по итогам исследования должен быть представлен содержательный анализ полученных в ходе опроса данных, выводы о степени вовлеченности родителей в оценку качества деятельности педагогов образовательных учреждений, степени удовлетворенности родителей деятельностью педагогов с приложениями таблиц, графиков, диаграмм </w:t>
            </w:r>
          </w:p>
        </w:tc>
      </w:tr>
    </w:tbl>
    <w:p>
      <w:pPr>
        <w:pStyle w:val="Normal"/>
        <w:spacing w:before="0" w:after="200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sectPr>
      <w:type w:val="nextPage"/>
      <w:pgSz w:w="11906" w:h="16838"/>
      <w:pgMar w:left="15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jus1">
    <w:name w:val="ajus1"/>
    <w:basedOn w:val="Normal"/>
    <w:qFormat/>
    <w:pPr>
      <w:spacing w:lineRule="auto" w:line="240" w:before="280" w:after="280"/>
      <w:ind w:firstLine="300"/>
      <w:jc w:val="both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40:00Z</dcterms:created>
  <dc:creator>Старикова Тамара Анатольевна</dc:creator>
  <dc:description/>
  <cp:keywords/>
  <dc:language>en-US</dc:language>
  <cp:lastModifiedBy>ммц</cp:lastModifiedBy>
  <cp:lastPrinted>2009-04-15T16:16:00Z</cp:lastPrinted>
  <dcterms:modified xsi:type="dcterms:W3CDTF">2009-04-16T06:40:00Z</dcterms:modified>
  <cp:revision>2</cp:revision>
  <dc:subject/>
  <dc:title>Техническое задание на реализацию мероприятия городской целевой программы «Развитие образования города Перми до 2010 года»</dc:title>
</cp:coreProperties>
</file>