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0"/>
        <w:gridCol w:w="5506"/>
      </w:tblGrid>
      <w:tr>
        <w:trPr>
          <w:trHeight w:val="1428" w:hRule="atLeast"/>
        </w:trPr>
        <w:tc>
          <w:tcPr>
            <w:tcW w:w="4100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550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е № 2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 Извещению о проведении запроса котировок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03 от «16» апреля 2009 г.</w:t>
            </w:r>
          </w:p>
          <w:p>
            <w:pPr>
              <w:pStyle w:val="Normal"/>
              <w:spacing w:lineRule="auto" w:line="240"/>
              <w:ind w:firstLine="157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firstLine="157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АЮ:</w:t>
            </w:r>
          </w:p>
          <w:p>
            <w:pPr>
              <w:pStyle w:val="Normal"/>
              <w:spacing w:lineRule="auto" w:line="240"/>
              <w:ind w:firstLine="15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</w:t>
            </w:r>
          </w:p>
          <w:p>
            <w:pPr>
              <w:pStyle w:val="Normal"/>
              <w:spacing w:lineRule="auto" w:line="240"/>
              <w:ind w:firstLine="157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/А.А.Маткин/</w:t>
            </w:r>
          </w:p>
          <w:p>
            <w:pPr>
              <w:pStyle w:val="Normal"/>
              <w:spacing w:lineRule="auto" w:line="240" w:before="0" w:after="200"/>
              <w:ind w:firstLine="157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16» апреля 2009г.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ТЕХНИЧЕСКОЕ ЗАДАНИ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оведение семинаров и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круглых столов </w:t>
      </w:r>
      <w:r>
        <w:rPr>
          <w:rFonts w:cs="Times New Roman" w:ascii="Times New Roman" w:hAnsi="Times New Roman"/>
          <w:b/>
          <w:sz w:val="24"/>
          <w:szCs w:val="24"/>
        </w:rPr>
        <w:t>с управляющими советами образовательных учреждений города Перми по разработке механизмов участия родителей в оценке качества деятельности педагогов в рамках проектной линии 1.3.1. «Реализация программы партнерства общественности и государства в развитии образовательного пространства города» городской целевой программы «Развитие образования города Перми до 2010 года» на 2009 год</w:t>
      </w:r>
    </w:p>
    <w:p>
      <w:pPr>
        <w:pStyle w:val="Normal"/>
        <w:spacing w:lineRule="auto" w:line="360"/>
        <w:rPr/>
      </w:pPr>
      <w:r>
        <w:rPr/>
        <w:t xml:space="preserve">  </w:t>
      </w:r>
    </w:p>
    <w:tbl>
      <w:tblPr>
        <w:tblW w:w="4783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3"/>
      </w:tblGrid>
      <w:tr>
        <w:trPr/>
        <w:tc>
          <w:tcPr>
            <w:tcW w:w="4783" w:type="dxa"/>
            <w:tcBorders/>
          </w:tcPr>
          <w:p>
            <w:pPr>
              <w:pStyle w:val="Normal"/>
              <w:spacing w:lineRule="auto" w:line="240"/>
              <w:ind w:firstLine="88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проектной линии</w:t>
            </w:r>
          </w:p>
          <w:p>
            <w:pPr>
              <w:pStyle w:val="Normal"/>
              <w:spacing w:lineRule="auto" w:line="240"/>
              <w:ind w:firstLine="88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/И.И.Кузьмина/</w:t>
            </w:r>
          </w:p>
          <w:p>
            <w:pPr>
              <w:pStyle w:val="Normal"/>
              <w:spacing w:lineRule="auto" w:line="240" w:before="0" w:after="200"/>
              <w:ind w:firstLine="88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14» апреля 2009г.</w:t>
            </w:r>
          </w:p>
        </w:tc>
      </w:tr>
      <w:tr>
        <w:trPr>
          <w:trHeight w:val="2258" w:hRule="atLeast"/>
        </w:trPr>
        <w:tc>
          <w:tcPr>
            <w:tcW w:w="4783" w:type="dxa"/>
            <w:tcBorders/>
          </w:tcPr>
          <w:p>
            <w:pPr>
              <w:pStyle w:val="Normal"/>
              <w:snapToGrid w:val="false"/>
              <w:spacing w:lineRule="auto" w:line="240"/>
              <w:ind w:firstLine="88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firstLine="88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НАКОМЛЕН</w:t>
            </w:r>
          </w:p>
          <w:p>
            <w:pPr>
              <w:pStyle w:val="Normal"/>
              <w:spacing w:lineRule="auto" w:line="240"/>
              <w:ind w:firstLine="88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еджер проектной линии</w:t>
            </w:r>
          </w:p>
          <w:p>
            <w:pPr>
              <w:pStyle w:val="Normal"/>
              <w:spacing w:lineRule="auto" w:line="240"/>
              <w:ind w:firstLine="88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/З.Н.Митина/</w:t>
            </w:r>
          </w:p>
          <w:p>
            <w:pPr>
              <w:pStyle w:val="Normal"/>
              <w:spacing w:lineRule="auto" w:line="240" w:before="0" w:after="200"/>
              <w:ind w:firstLine="88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15» апреля 2009г.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</w:rPr>
        <w:t xml:space="preserve">Пермь 2009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ическое задание на реализацию мероприятия в рамках проектной линии 1.3.1 городской целевой программы «Развитие образования города Перми до 2010 года»</w:t>
      </w:r>
    </w:p>
    <w:p>
      <w:pPr>
        <w:pStyle w:val="ListParagraph"/>
        <w:numPr>
          <w:ilvl w:val="0"/>
          <w:numId w:val="6"/>
        </w:numPr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 мероприятия</w:t>
      </w:r>
    </w:p>
    <w:tbl>
      <w:tblPr>
        <w:tblW w:w="984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172"/>
        <w:gridCol w:w="7116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иции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данные и требовани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звание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я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3.1.  Реализация программы партнерства общественности и государства в развитии образовательного пространства город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уководитель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оекта, контактный телефон 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зьмина Ирина Игоревн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3-56-06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неджер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екта, контактный телефон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тина Зинаида Николаевн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-18-68, 226-16-86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полнени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екта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5.05.2009 – 10.12.2009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семинаров и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руглых столо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управляющими советами образовательных учреждений города Перми по разработке механизмов участия родителей в оценке качества деятельности педагогов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удитория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едатели и члены управляющих советов   муниципальных образовательных учреждений, родительская общественность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щие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ебования к документации по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ю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Исполнитель предоставляет Заказчику разработанные в рамках мероприятия материалы:</w:t>
            </w:r>
          </w:p>
          <w:p>
            <w:pPr>
              <w:pStyle w:val="NoSpacing"/>
              <w:numPr>
                <w:ilvl w:val="0"/>
                <w:numId w:val="3"/>
              </w:numPr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кет документов по итогам проведения семинаров;</w:t>
            </w:r>
          </w:p>
          <w:p>
            <w:pPr>
              <w:pStyle w:val="NoSpacing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кет документов по итогам проведения круглых столов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Разработанные материалы предоставляются Исполнителем Заказчику:</w:t>
            </w:r>
          </w:p>
          <w:p>
            <w:pPr>
              <w:pStyle w:val="NoSpacing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бумажном носителе – 2 экземпляра, </w:t>
            </w:r>
          </w:p>
          <w:p>
            <w:pPr>
              <w:pStyle w:val="NoSpacing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электронном носителе – 1 экземпляр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рядок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гласовани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кументации по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ю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мероприятия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еджер мероприятия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28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 программы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оимость мероприятия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9 000 (четыреста девяносто девять тысяч) рублей 00 копеек</w:t>
            </w:r>
          </w:p>
        </w:tc>
      </w:tr>
      <w:tr>
        <w:trPr>
          <w:trHeight w:val="12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рядок оплаты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ля юридических лиц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Заказчик оплачивает работы (услуги) в течение тридцати банковских дней с даты подписания З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аказчиком и Исполнителем акта приемки-сдачи результата выполненных работ (услуг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предоставления Заказчику по окончании работ (услуг) отчета о выполнении обязательств и оформленной в установленном порядке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счет-фактуры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лата производится путем перечисления денежных средств на расчетный счет Исполнителя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ind w:firstLine="317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ar-SA"/>
              </w:rPr>
              <w:t>Для физических лиц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казчик оплачивает Исполнителю работы (услуги) в течение тридцати банковских дней с даты подписания З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аказчиком и Исполнителе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кта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риемки-сдач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бот (услуг) и предоставления Заказчику отчета о проделанной работе. Оплата производится путем безналичного расчета.</w:t>
            </w:r>
          </w:p>
        </w:tc>
      </w:tr>
    </w:tbl>
    <w:p>
      <w:pPr>
        <w:pStyle w:val="Normal"/>
        <w:numPr>
          <w:ilvl w:val="0"/>
          <w:numId w:val="6"/>
        </w:numPr>
        <w:spacing w:lineRule="auto" w:line="240" w:before="0" w:after="280"/>
        <w:rPr/>
      </w:pPr>
      <w:r>
        <w:rPr/>
        <w:t>Детальный план реализации мероприятия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21"/>
        <w:gridCol w:w="1183"/>
        <w:gridCol w:w="2649"/>
        <w:gridCol w:w="326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адия реализации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исполнения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дук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ебования к продукту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программы семинаров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5.09 - 29.05.09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грамма семинар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рамма семинаров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объёме не менее 64 час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лжна включать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4" w:leader="none"/>
                <w:tab w:val="left" w:pos="317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, задачи семинаров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4" w:leader="none"/>
                <w:tab w:val="left" w:pos="317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ое планирование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 содержательной части семинаров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5.09 - 29.05.09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тельная часть семинаров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одержание семинаров должно отражать основные вопросы организации работы управляющих, наблюдательных и попечительских советов с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елью освоения  методик работы по стимулированию педагогических работников. Содержательная часть должна включить техники проектного режима работа семинаров по разработке механизмов участия родителей в оценке качества деятельности педагог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ведение семинар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 управляющими советами города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9.05.09 - 20.11.09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аточный материал для участников семинаров. Списки участников семинаров.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ы о проведении семинаров. Фото и видеоматериалы хода семинар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влечение к проведению семинаров специалистов, компетентных в области работы общественных органов управления. 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личество участников семинаров не менее 160 человек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дача сертификатов участников и слушателей семинаров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.11.09 -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.11.09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тификаты участника или слушател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тификаты должны быть выданы участникам по итогам проведения семинар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5. 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писание моделе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астия родительской общественности в оценке деятельности педагогов по итогам проведения семинаров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.11.09 -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.11.09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тические материалы о существующих моделях привлечения родительской общественности к оценке качества деятельности педагога (учителя, воспитателя)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дели участия родительской общественности в оценке деятельности педагогов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тические материалы должны полностью включать основные существующие модели привлечения родителей с учетом практик в РФ.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дели участия родительской общественности в оценке деятельности педагогов должны содержать основные подходы партнерства и взаимодействия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готовка проведения круглых столов во всех районах города Перми  - обмен опытом по вопросам участия, управляющих советов образовательных учреждений в оценке деятельности педагогов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.08.09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30.11.09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ламент работы круглых стол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гламент работы круглых столов содержит цели, задачи, обсуждаемые вопрос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.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ведение круглых столов во всех районах города Перми по вопросам участия, управляющих советов образовательных учреждений в оценке деятельности педагогов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.08.09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30.11.09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 проведения и сценарии круглых столов. Списки регистрации участников круглых столов.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тические материалы о проведении круглых столов. Фото и видеоматериалы хода круглого стола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к проведению круглых столов специалистов, компетентных в области работы общественных органов управления, в организации проведения круглых столов. Количество проведенных круглых столов не менее 7 (проведение 1 круглого стола в каждом районе города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8. 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Анализ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анных и материалов о проведенном обучении и итогах работы круглых столов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.11.09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 10.12.09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о-аналитическая справка для образовательных учрежд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о-аналитическая справка для образовательных учреждений должна содержать данные о проведенном обучении и итогах работы круглых столов для дальнейшего размещения на сайтах образовательных учреждений города Перми</w:t>
            </w:r>
          </w:p>
        </w:tc>
      </w:tr>
    </w:tbl>
    <w:p>
      <w:pPr>
        <w:pStyle w:val="NoSpacing"/>
        <w:rPr/>
      </w:pPr>
      <w:r>
        <w:rPr/>
      </w:r>
    </w:p>
    <w:p>
      <w:pPr>
        <w:pStyle w:val="Normal"/>
        <w:spacing w:lineRule="auto" w:line="240" w:before="0" w:after="200"/>
        <w:jc w:val="center"/>
        <w:rPr/>
      </w:pPr>
      <w:r>
        <w:rPr/>
      </w:r>
    </w:p>
    <w:sectPr>
      <w:type w:val="nextPage"/>
      <w:pgSz w:w="11906" w:h="16838"/>
      <w:pgMar w:left="1560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00"/>
        </w:tabs>
        <w:ind w:left="900" w:hanging="9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>
      <w:b w:val="false"/>
    </w:rPr>
  </w:style>
  <w:style w:type="character" w:styleId="WW8Num18z2">
    <w:name w:val="WW8Num18z2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Ajus1">
    <w:name w:val="ajus1"/>
    <w:basedOn w:val="Normal"/>
    <w:qFormat/>
    <w:pPr>
      <w:spacing w:lineRule="auto" w:line="240" w:before="280" w:after="280"/>
      <w:ind w:firstLine="300"/>
      <w:jc w:val="both"/>
    </w:pPr>
    <w:rPr>
      <w:rFonts w:ascii="Times New Roman" w:hAnsi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6:41:00Z</dcterms:created>
  <dc:creator>Старикова Тамара Анатольевна</dc:creator>
  <dc:description/>
  <cp:keywords/>
  <dc:language>en-US</dc:language>
  <cp:lastModifiedBy>ICRSO</cp:lastModifiedBy>
  <cp:lastPrinted>2009-04-15T11:00:00Z</cp:lastPrinted>
  <dcterms:modified xsi:type="dcterms:W3CDTF">2009-04-16T07:45:00Z</dcterms:modified>
  <cp:revision>6</cp:revision>
  <dc:subject/>
  <dc:title>Техническое задание на реализацию мероприятия городской целевой программы «Развитие образования города Перми до 2010 года»</dc:title>
</cp:coreProperties>
</file>