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3 от «16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проведению семинаров и круглых столов с управляющими советами образовательных учреждений города Перми по разработке механизмов участия родителей в оценке качества деятельности педаго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проектной линии 1.3.1.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проведению семинаров с управляющими советами образовательных учреждений города по разработке механизмов участия родителей в оценке качества деятельности педагогов в рамках проектной линии 1.3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проведению семинаров с управляющими советами образовательных учреждений города по разработке механизмов участия родителей в оценке качества деятельности педагогов</w:t>
      </w:r>
      <w:r>
        <w:rPr>
          <w:bCs/>
        </w:rPr>
        <w:t xml:space="preserve"> </w:t>
      </w:r>
      <w:r>
        <w:rPr/>
        <w:t>в рамках проектной линии 1.3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0 декабр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99 000 (четыреста девяносто девять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7 часов 00 минут «27» апреля 2009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51:00Z</dcterms:created>
  <dc:creator>tevelevadb</dc:creator>
  <dc:description/>
  <cp:keywords/>
  <dc:language>en-US</dc:language>
  <cp:lastModifiedBy>ммц</cp:lastModifiedBy>
  <cp:lastPrinted>2008-10-15T11:48:00Z</cp:lastPrinted>
  <dcterms:modified xsi:type="dcterms:W3CDTF">2009-04-16T07:25:00Z</dcterms:modified>
  <cp:revision>9</cp:revision>
  <dc:subject/>
  <dc:title>ЗАПРОС КОТИРОВОЧНОЙ ЦЕНЫ</dc:title>
</cp:coreProperties>
</file>