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3 от «16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3 от «16» апреля 2009 г. о проведении запроса котировок, мы, нижеподписавшиеся, предлагаем осуществить проведение семинаров и круглых стол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 в рамках проектной линии 1.3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декабр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2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4-16T07:26:00Z</dcterms:modified>
  <cp:revision>5</cp:revision>
  <dc:subject/>
  <dc:title>КОТИРОВОЧНАЯ ЗАЯВКА</dc:title>
</cp:coreProperties>
</file>