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4 от «16» апреля 2009 г.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А.Маткин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преля 2009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 на 2009 год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3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/И.И.Кузьмина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4» апрел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роектной линии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З.Н.Митина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5» апреля 2009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 xml:space="preserve">Пермь 2009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Техническое задание на реализацию мероприятия в рамках проектной линии 1.3.2. городской целевой программы «Развитие образования города Перми до 2010 года»</w:t>
      </w:r>
    </w:p>
    <w:p>
      <w:pPr>
        <w:pStyle w:val="ListParagraph1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мероприятия</w:t>
      </w:r>
    </w:p>
    <w:tbl>
      <w:tblPr>
        <w:tblW w:w="98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72"/>
        <w:gridCol w:w="7145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ции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зван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 Разработка модели государственно-общественного управления отраслью «Образование»  города Перми на муниципальном уровн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екта, контактный телефон 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а Ирина Игор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 56 0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недже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а, контактный телефон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ина Зинаида Николаев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 18 68, 226-16-86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екта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5.09 – 30.11.0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акета документов по общественно-государственному управлению системой образования города Перми.</w:t>
            </w:r>
          </w:p>
          <w:p>
            <w:pPr>
              <w:pStyle w:val="NoSpac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материалов по общественно-государственному управлению в городе Перм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и члены управляющих советов муниципальных образовательных учреждений, родительская общественность </w:t>
            </w:r>
          </w:p>
        </w:tc>
      </w:tr>
      <w:tr>
        <w:trPr>
          <w:trHeight w:val="37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Общ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ю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</w:rPr>
              <w:t>1. Исполнитель предоставляет Заказчику материалы:</w:t>
            </w:r>
          </w:p>
          <w:p>
            <w:pPr>
              <w:pStyle w:val="NoSpacing1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</w:rPr>
              <w:t>Аналитическая справка:</w:t>
            </w:r>
          </w:p>
          <w:p>
            <w:pPr>
              <w:pStyle w:val="NoSpacing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 нормативно-правовой базе, регламентирующей участие общественности в управлении и оценке качества образования; </w:t>
            </w:r>
          </w:p>
          <w:p>
            <w:pPr>
              <w:pStyle w:val="NoSpacing1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ыту работы в регионах России по вопросам организации общественно-государственного управления на всех уровнях.</w:t>
            </w:r>
          </w:p>
          <w:p>
            <w:pPr>
              <w:pStyle w:val="NoSpacing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модели общественно-государственного управления качеством образования на муниципальном уровне.</w:t>
            </w:r>
          </w:p>
          <w:p>
            <w:pPr>
              <w:pStyle w:val="NoSpacing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ет нормативно-правовых актов, определяющих функционирование управляющих советов образовательных учреждений и взаимодействие с департаментом образования администрации города Пер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борник материалов по общественно-государственному управлению в городе Перм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электронном носителе – 1 экземпляр в формате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анные материалы предоставляются Исполнителем Заказчику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ации п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ю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 мероприят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оимость мероприятия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 000 (четыреста девяносто тысяч) рублей 00 копеек</w:t>
            </w:r>
          </w:p>
        </w:tc>
      </w:tr>
      <w:tr>
        <w:trPr>
          <w:trHeight w:val="52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оплаты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Для физических лиц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Исполнителю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емки-с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 (услуг) и предоставления Заказчику отчета о проделанной работе. Оплата производится путем безналичного расчета.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b/>
        </w:rPr>
        <w:t xml:space="preserve">2. </w:t>
      </w:r>
      <w:r>
        <w:rPr/>
        <w:t>Детальный план реализации мероприят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266"/>
        <w:gridCol w:w="1460"/>
        <w:gridCol w:w="2573"/>
        <w:gridCol w:w="26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д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дукту</w:t>
            </w:r>
          </w:p>
        </w:tc>
      </w:tr>
      <w:tr>
        <w:trPr>
          <w:trHeight w:val="33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:                      - существующей нормативно-правовой базы по государственно-общественному управлению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а работы в регионах России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ожившейся практики общественно-государственного управления в Пер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.05.09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справка – анализ организации общественно-государственного управления  в России и городе Перми и нормативно-правовой базы по общественно- государственному управлению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тическая справка должна содержать описание российского опыта и ситуации в городе Перми по вопросам организации и функционирования институтов общественно-государственного управления, а также анализ существующей нормативно-правовой базы, регламентирующей деятельность органов общественного управления  </w:t>
            </w:r>
          </w:p>
        </w:tc>
      </w:tr>
      <w:tr>
        <w:trPr>
          <w:trHeight w:val="49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 по структуре и содержанию деятельности органов общественного упра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6.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-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ие рекоменд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уктуре и содержанию деятельности органов общественного управления.</w:t>
            </w:r>
          </w:p>
          <w:p>
            <w:pPr>
              <w:pStyle w:val="NoSpacing1"/>
              <w:ind w:left="-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овой регламент работы управляющих совет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рекомендации должны содержать основные направления организации, структуру и содержание деятельности органов общественного управления. Типовой регламент работы управляющих советов должен состоять из следующих основных блоков: общие положения, перечень нормативно-правовых документов, регламентирующих работу управляющих советов ОУ, функции,  права и обязанности (полномочия), порядок работы, ответственность и другие положения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пакета нормативно-правовых актов, определяющих функционирование органов общественно-государственного управления и взаимодействие их с департаментом образ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06.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-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менклатура нормативно-правовых документов, регламентирующих деятельность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государственного управления и взаимодействие их с департаментом образ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кет должен содержать оптимальное количество документов, позволяющих организовать деятельность органов общественного управления ОУ города Перми и их взаимодействие с департаментом образования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модели общественно-государственного управления качеством образования на муниципальном уровн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.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авка- опис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 общественно-государственного управления качеством образования на муниципальном уровне</w:t>
            </w:r>
          </w:p>
          <w:p>
            <w:pPr>
              <w:pStyle w:val="NoSpacing1"/>
              <w:ind w:left="-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модели должно содержать анализ существующих моделей, структуру модели, характеристику отдельных элементов</w:t>
            </w:r>
          </w:p>
        </w:tc>
      </w:tr>
      <w:tr>
        <w:trPr>
          <w:trHeight w:val="8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едактирование пакета   материалов по общественно-государственному управлению в городе Пер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.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 материалов по общественно-государственному управлению в городе Перми в электронном виде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ник методических материалов по организации работы управляющих советов по оценке качества работы педагогов  в образовательном   учреждении в электронном виде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иске:  форм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 кегль 12, шрифт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нтервал 1, кроме бланков, таблиц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должны быть распределены по следующим раздела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Анализ ситуации по организации общественно-государственного управления в России и в Перм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Описание модели  общественно-государственного управления качеством образования на муниципальном уровне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Нормативно-правовая база общественно- государственного управления образовательными учреждениями (раздел должен содержать все существующие на сегодняшний момент нормативные документы, регламентирующие деятельность общественных служб управления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Регламенты работы управляющих советов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Методические материалы по структуре и содержанию деятельности управляющих советов (в разделе должны быть отражены основные подходы к организации деятельности управляющих советов в образовательном учреждении, возможные структуры, методические рекомендации по организации работы общественных органов в ОУ)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етодические материалы для участия управляющих советов в распределении стимулирующей части заработной платы, содержащие специфику деятельности конкретного вида ОУ</w:t>
            </w:r>
          </w:p>
        </w:tc>
      </w:tr>
      <w:tr>
        <w:trPr>
          <w:trHeight w:val="8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цензирование сбор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щественно-государственному управлению в городе Перм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30.11.0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ind w:left="6" w:hanging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цензия материалов сборника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цензентов не менее 3 человек (1 рецензент должен иметь научную степень в области педагогических наук, 2 рецензент должен иметь юридическое образование и практику, 3 рецензент должен иметь научную степень в области экономических или общественных наук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18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Ajus1">
    <w:name w:val="ajus1"/>
    <w:basedOn w:val="Normal"/>
    <w:qFormat/>
    <w:pPr>
      <w:spacing w:lineRule="auto" w:line="240" w:before="280" w:after="280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54:00Z</dcterms:created>
  <dc:creator>Старикова Тамара Анатольевна</dc:creator>
  <dc:description/>
  <cp:keywords/>
  <dc:language>en-US</dc:language>
  <cp:lastModifiedBy>ICRSO</cp:lastModifiedBy>
  <cp:lastPrinted>2009-03-31T12:39:00Z</cp:lastPrinted>
  <dcterms:modified xsi:type="dcterms:W3CDTF">2009-04-16T07:47:00Z</dcterms:modified>
  <cp:revision>5</cp:revision>
  <dc:subject/>
  <dc:title>Техническое задание на реализацию мероприятия городской целевой программы «Развитие образования города Перми до 2010 года»</dc:title>
</cp:coreProperties>
</file>