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>»апреля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>текущий ремонт  ограждения МОУ «СОШ № 116»                                                                             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 не более 10 дней с момента подписания акта приёма - передачи объекта в раб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о работ в течение 3-ёх дней с момента заключения Муниципального контракта.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- </w:t>
      </w:r>
      <w:r>
        <w:rPr>
          <w:b/>
        </w:rPr>
        <w:t>499 925,00руб.</w:t>
      </w:r>
      <w:r>
        <w:rPr/>
        <w:t>(Четыреста девяносто  девять тысяч девятьсот двадцать пять рублей) (</w:t>
      </w:r>
      <w:r>
        <w:rPr>
          <w:b/>
          <w:i/>
        </w:rPr>
        <w:t>Приложение 1</w:t>
      </w:r>
      <w:r>
        <w:rPr/>
        <w:t>)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3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ые работы устанавливается три год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Источник финансирования:</w:t>
      </w:r>
      <w:r>
        <w:rPr/>
        <w:t>. 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7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27__» апреля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7, не более 10 дней со дня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</w:t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cp:keywords/>
  <dc:language>en-US</dc:language>
  <cp:lastModifiedBy>Your User Name</cp:lastModifiedBy>
  <cp:lastPrinted>2009-04-16T16:24:00Z</cp:lastPrinted>
  <dcterms:modified xsi:type="dcterms:W3CDTF">2009-04-16T10:25:00Z</dcterms:modified>
  <cp:revision>32</cp:revision>
  <dc:subject/>
  <dc:title>ЗАПРОС КОТИРОВОЧНОЙ ЦЕНЫ</dc:title>
</cp:coreProperties>
</file>