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4 от 16.04.2009   на оказание услуг по ремонту автомобилей ВАЗ, ГАЗ, УАЗ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оказание услуг по ремонту автомобилей ВАЗ, ГАЗ, УАЗ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 490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после заключения контракта до полного исполнения обязательств по контракту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ИП Тотьмянин Алексей Владиславович, 614017 г. Пермь, ул. Халтурина, 8а</w:t>
      </w:r>
    </w:p>
    <w:p>
      <w:pPr>
        <w:pStyle w:val="TextBody"/>
        <w:rPr/>
      </w:pPr>
      <w:r>
        <w:rPr/>
        <w:t>2.  ООО «Драйв», 614000, г. Пермь, ул. Пихтовая, 11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- ИП Тотьмянин Алексей Владиславович, 614017 г. Пермь, ул. Халтурина, 8а</w:t>
      </w:r>
    </w:p>
    <w:p>
      <w:pPr>
        <w:pStyle w:val="TextBody"/>
        <w:rPr/>
      </w:pPr>
      <w:r>
        <w:rPr/>
        <w:t xml:space="preserve">    </w:t>
      </w:r>
      <w:r>
        <w:rPr/>
        <w:t>-ООО «Драйв», 614000, г. Пермь, ул. Пихтовая, 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Признать победившим ИП Тотьмянин Алексей Владиславович, 614017 г. Пермь, ул. Халтурина, 8а предложившего наименьшую цену. ( 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 ООО «Драйв», 614000, г. Пермь, ул. Пихтовая, 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</w:t>
      </w:r>
      <w:r>
        <w:rPr>
          <w:b/>
          <w:bCs/>
        </w:rPr>
        <w:t xml:space="preserve">  </w:t>
      </w:r>
      <w:r>
        <w:rPr/>
        <w:t>ИП Тотьмянин Алексей Владиславович 614017 г. Пермь, ул. Халтурина, 8а</w:t>
      </w:r>
    </w:p>
    <w:p>
      <w:pPr>
        <w:pStyle w:val="TextBody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ремонту автомобилей ВАЗ, ГАЗ, УАЗ для нужд УВД по г. Перми 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406"/>
        <w:gridCol w:w="2974"/>
        <w:gridCol w:w="524"/>
      </w:tblGrid>
      <w:tr>
        <w:trPr>
          <w:trHeight w:val="72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Тотьмянин Алексей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  <w:t>ООО «Драйв»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е требованиям указанным в извещен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тоимость 1 нормо/час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ру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руб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9-04-16T15:30:00Z</cp:lastPrinted>
  <dcterms:modified xsi:type="dcterms:W3CDTF">2009-04-16T09:30:00Z</dcterms:modified>
  <cp:revision>42</cp:revision>
  <dc:subject/>
  <dc:title>                                                                                                      УТВЕРЖДАЮ</dc:title>
</cp:coreProperties>
</file>