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контракт на оказание услуг на поставку продуктов питания для нужд ИВС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ИВС УВД по г. Перми согласно техническому заданию извещения № 1 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_____ рублей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4-16T06:30:00Z</dcterms:modified>
  <cp:revision>15</cp:revision>
  <dc:subject/>
  <dc:title/>
</cp:coreProperties>
</file>