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sz w:val="20"/>
          <w:szCs w:val="20"/>
        </w:rPr>
        <w:t>Приложение 2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о ЗК № 16/04/09 от 16.04.2009г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хническ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471"/>
        <w:gridCol w:w="1242"/>
        <w:gridCol w:w="207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работ и операций на летний период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8.05.2009г. по 30.06.2009г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ы измерен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рабо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ность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квер у ДК им. С.М. Киро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борка дорожек ручная и механизированная (с очисткой бортового камня)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7,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сутки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истка газона от мусор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37,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сутки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шение газон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937,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овая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истка урн от мусора с вывозко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сутки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покраска урн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овая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покраска скамеек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овая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ботка почвы, посадка цветников из однолетних растений, прополка, поливка, внесение удобрени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,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овая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истка цветников от мусор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,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сутки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кормка удобрениями кустарников в живой изгороди, санитарная обрезка, стрижка кроны, прополка лунок, уборка мусор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.м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овая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квер Худанин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ка дорожек ручная и механизированная (с очисткой бортового камня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7,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сутки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истка газонов от мусор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42,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сутки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истка урн от мусора с вывозко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сутки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покраска урн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овая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покраска скамеек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овая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д по ул. Новосельско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чная и механизированная очистка дорожек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сутки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истка газонов от мусор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1,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сутки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квер по ул. Торгово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чная и механизированная очистка дорожек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сутки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истка газонов от мусор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57,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сутки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квер ДК «Урал»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чная и механизированная очистка дорожек (с очисткой бортового камня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,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сутки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ая уборка газонов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8,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овая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истка газонов от мусор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8,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сутки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кормка удобрениями кустарников в живой изгороди, санитарная обрезка, стрижка кроны, уборка мусор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.м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овая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квер у клуба им. С.М. Киро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чная и механизированная очистка дорожек (с очисткой бортового камня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2,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сутки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ая уборка газонов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56,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овая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истка газонов от мусор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56,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сутки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3T07:36:00Z</dcterms:created>
  <dc:creator>k2101Моисеева </dc:creator>
  <dc:description/>
  <cp:keywords/>
  <dc:language>en-US</dc:language>
  <cp:lastModifiedBy>k0603</cp:lastModifiedBy>
  <cp:lastPrinted>2009-04-14T09:54:00Z</cp:lastPrinted>
  <dcterms:modified xsi:type="dcterms:W3CDTF">2009-04-14T03:54:00Z</dcterms:modified>
  <cp:revision>13</cp:revision>
  <dc:subject/>
  <dc:title>Приложение 2</dc:title>
</cp:coreProperties>
</file>