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Style15"/>
        <w:ind w:left="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к МК № __________ от «___» ___________2009 г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качества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% сни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мусора на газон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сфальтовое покрытие дорожек очищено от грязи и мусо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ы освобождены от мус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Хорош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мусора на газон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ы заполнены мусор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20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метание дорожек не выполнен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не произвед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Заказчик:</w:t>
        <w:tab/>
        <w:tab/>
        <w:tab/>
        <w:tab/>
        <w:tab/>
        <w:tab/>
        <w:t xml:space="preserve">        Подрядчи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о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А.М. Николаев</w:t>
        <w:tab/>
        <w:tab/>
        <w:tab/>
        <w:tab/>
        <w:t>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32:00Z</dcterms:created>
  <dc:creator>k2101Моисеева </dc:creator>
  <dc:description/>
  <cp:keywords/>
  <dc:language>en-US</dc:language>
  <cp:lastModifiedBy>k0603</cp:lastModifiedBy>
  <cp:lastPrinted>2009-04-14T17:28:00Z</cp:lastPrinted>
  <dcterms:modified xsi:type="dcterms:W3CDTF">2009-04-14T11:28:00Z</dcterms:modified>
  <cp:revision>14</cp:revision>
  <dc:subject/>
  <dc:title>Договор № ________________</dc:title>
</cp:coreProperties>
</file>