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Style16"/>
        <w:ind w:left="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к МК № __________ от «___» ___________2009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71"/>
        <w:gridCol w:w="1242"/>
        <w:gridCol w:w="207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бот и операций на летний 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5.2009г. по 30.06.2009г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ер у ДК им. С.М. Киро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дорожек ручная и механизированная (с очисткой бортового камня)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7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газона от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7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ние газ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37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 с вывозк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у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почвы, посадка цветников из однолетних растений, прополка, поливка, внесение удобр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цветников от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рмка удобрениями кустарников в живой изгороди, санитарная обрезка, стрижка кроны, прополка лунок, уборка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ер Худани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орожек ручная и механизированная (с очисткой бортового камн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газонов от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2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 с вывозк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у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покраска скамее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д по ул. Новосельск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ная и механизированная очистка дорожек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газонов от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ер по ул. Торгов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ая и механизированная очистка дороже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газонов от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7,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ер ДК «Урал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ая и механизированная очистка дорожек (с очисткой бортового камн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уборка газон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газонов от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рмка удобрениями кустарников в живой изгороди, санитарная обрезка, стрижка кроны, уборка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ер у клуба им. С.М. Киро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ая и механизированная очистка дорожек (с очисткой бортового камн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уборка газон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6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газонов от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6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ут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7:36:00Z</dcterms:created>
  <dc:creator>k2101Моисеева </dc:creator>
  <dc:description/>
  <cp:keywords/>
  <dc:language>en-US</dc:language>
  <cp:lastModifiedBy>k0603</cp:lastModifiedBy>
  <cp:lastPrinted>2009-04-14T09:54:00Z</cp:lastPrinted>
  <dcterms:modified xsi:type="dcterms:W3CDTF">2009-04-15T03:35:00Z</dcterms:modified>
  <cp:revision>14</cp:revision>
  <dc:subject/>
  <dc:title>Приложение 2</dc:title>
</cp:coreProperties>
</file>