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/>
        <w:ind w:left="3461" w:hanging="0"/>
        <w:jc w:val="right"/>
        <w:rPr/>
      </w:pPr>
      <w:r>
        <w:rPr>
          <w:color w:val="000000"/>
          <w:spacing w:val="-4"/>
          <w:sz w:val="18"/>
          <w:szCs w:val="18"/>
        </w:rPr>
        <w:t xml:space="preserve">Приложение № 2 к Извещению №  </w:t>
      </w:r>
      <w:r>
        <w:rPr>
          <w:color w:val="000000"/>
          <w:spacing w:val="-4"/>
          <w:sz w:val="18"/>
          <w:szCs w:val="18"/>
          <w:lang w:val="en-US"/>
        </w:rPr>
        <w:t>1</w:t>
      </w:r>
      <w:r>
        <w:rPr>
          <w:color w:val="000000"/>
          <w:spacing w:val="-4"/>
          <w:sz w:val="18"/>
          <w:szCs w:val="18"/>
        </w:rPr>
        <w:t xml:space="preserve">  от 16.04.2009 г.</w:t>
      </w:r>
    </w:p>
    <w:p>
      <w:pPr>
        <w:pStyle w:val="Normal"/>
        <w:jc w:val="cente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/>
        <w:t>Техническое за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«Разработка проектной документации по строительству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096"/>
      </w:tblGrid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Специальные требования к составу работ, содержанию и оформлению проек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В составе проекта разработать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1.Сбор исходных данных для разработки проект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2.Разработка эскизного проекта входной группы (Архитектурное решение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3. Разработка конструктивного решения  входной группы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1.4. Разработка эскизного проекта архитектурной подсветки входной групп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5. Разработка проекта организации строительства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6. Схема водоотвед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7.Согласование с Заказчиком и городскими служб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8. Разработка генерального план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9.Топосъемк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10. Определить сметную стоимость строительства  входной группы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Требования к сдаче проекта заказчику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ий проект передать заказчику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 бумажном виде – 3 экз.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- в электронном виде – 1 экз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71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6:00Z</dcterms:created>
  <dc:creator>User</dc:creator>
  <dc:description/>
  <cp:keywords/>
  <dc:language>en-US</dc:language>
  <cp:lastModifiedBy>СОК</cp:lastModifiedBy>
  <cp:lastPrinted>2009-04-13T10:01:00Z</cp:lastPrinted>
  <dcterms:modified xsi:type="dcterms:W3CDTF">2009-04-16T11:36:00Z</dcterms:modified>
  <cp:revision>2</cp:revision>
  <dc:subject/>
  <dc:title>Техническое задание</dc:title>
</cp:coreProperties>
</file>