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ИЗВЕЩЕНИЕ №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 от 16 апреля 2009 года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азработка проектной документации по строительству входной группы  в цокольном этаже 5–ти этажного жилого дома для МОУ ДОД ДЮСТШ «Нортон-Юниор» по адресу г.Пермь.ул.Чкалова,д.4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ДОД ДЮСТШ «Нортон-Юниор», г.Пермь 614010, ул.Чкалова, 44</w:t>
      </w:r>
    </w:p>
    <w:p>
      <w:pPr>
        <w:pStyle w:val="Normal"/>
        <w:rPr>
          <w:b/>
          <w:b/>
          <w:bCs/>
          <w:sz w:val="16"/>
        </w:rPr>
      </w:pPr>
      <w:r>
        <w:rPr>
          <w:sz w:val="24"/>
          <w:szCs w:val="24"/>
        </w:rPr>
        <w:t>тел/факс 2444408 электронная почта</w:t>
      </w:r>
      <w:r>
        <w:rPr>
          <w:sz w:val="16"/>
        </w:rPr>
        <w:t xml:space="preserve">: </w:t>
      </w:r>
      <w:r>
        <w:rPr>
          <w:lang w:val="en-US"/>
        </w:rPr>
        <w:t>norton</w:t>
      </w:r>
      <w:r>
        <w:rPr/>
        <w:t>_</w:t>
      </w:r>
      <w:r>
        <w:rPr>
          <w:lang w:val="en-US"/>
        </w:rPr>
        <w:t>unior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Грицкевич Владимир Николаевич, тел. 8 9617576956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bCs/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 размещение муниципального заказа на ра</w:t>
      </w:r>
      <w:r>
        <w:rPr>
          <w:bCs/>
          <w:sz w:val="24"/>
          <w:szCs w:val="24"/>
        </w:rPr>
        <w:t>зработку проектной документации по строительству входной группы  в цокольном этаже 5–ти этажного жилого дома для МОУ ДОД ДЮСТШ «Нортон-Юниор» по адресу г.Пермь.ул.Чкалова,д.44</w:t>
      </w:r>
    </w:p>
    <w:p>
      <w:pPr>
        <w:pStyle w:val="TextBodyInden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>
          <w:b/>
          <w:sz w:val="24"/>
          <w:szCs w:val="24"/>
        </w:rPr>
        <w:t>Характеристики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ению работ указаны в техническом задании, приложение №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: со дня подписания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окончание: не позднее 10 дней со дня подписания контракт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300 000,00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Расчет за выполненные работы производится в безналичной форме, путем перечисления денежных средств на расчетный счет подрядчика в течение 10 рабочих дней со дня получения оформленных в установленном порядке счета-фактуры, акта сдачи-приемки результата 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Чкалова, 44, МОУ ДОД ДЮСТШ «Нортон-Юниор» до 17.00 часов  28 апреля 2009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ассмотрение состоится в 10.00 час.00 мин. 29 апреля 2009 года  по адресу г. Пермь, ул.Чкалова, 44, МОУ ДОД ДЮСТШ «Нортон-Юниор»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Требования к оформлению заявки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Заполняются все строки формы заявки.</w:t>
      </w:r>
    </w:p>
    <w:p>
      <w:pPr>
        <w:pStyle w:val="Normal"/>
        <w:rPr/>
      </w:pPr>
      <w:r>
        <w:rPr>
          <w:b/>
          <w:bCs/>
          <w:sz w:val="24"/>
          <w:szCs w:val="24"/>
        </w:rPr>
        <w:t>Срок подписания</w:t>
      </w:r>
      <w:r>
        <w:rPr>
          <w:sz w:val="24"/>
          <w:szCs w:val="24"/>
        </w:rPr>
        <w:t xml:space="preserve"> победителем в проведении запроса котировок муниципального контракта (приложение № 3) на восьм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указана наиболее низкая цена и если сведения об участнике размещения заказа не размещены в реестре недобросовестных постав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ложение № 1: форма котировочной заявки на 1 лис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техническое задание на 1 листе;</w:t>
      </w:r>
    </w:p>
    <w:p>
      <w:pPr>
        <w:pStyle w:val="Normal"/>
        <w:rPr/>
      </w:pPr>
      <w:r>
        <w:rPr>
          <w:sz w:val="24"/>
          <w:szCs w:val="24"/>
        </w:rPr>
        <w:t>Приложение № 3: проект муниципального контракта на 3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ОУ ДОД ДЮСТШ «Нортон-Юниор»                                 К.А.Паньков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5:00Z</dcterms:created>
  <dc:creator>Алексей</dc:creator>
  <dc:description/>
  <cp:keywords/>
  <dc:language>en-US</dc:language>
  <cp:lastModifiedBy>СОК</cp:lastModifiedBy>
  <cp:lastPrinted>2009-04-08T15:26:00Z</cp:lastPrinted>
  <dcterms:modified xsi:type="dcterms:W3CDTF">2009-04-16T11:35:00Z</dcterms:modified>
  <cp:revision>2</cp:revision>
  <dc:subject/>
  <dc:title>Запрос котировочной цены</dc:title>
</cp:coreProperties>
</file>