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79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/>
      </w:pPr>
      <w:r>
        <w:rPr/>
        <w:t>на</w:t>
      </w:r>
      <w:r>
        <w:rPr>
          <w:b/>
        </w:rPr>
        <w:t xml:space="preserve"> </w:t>
      </w:r>
      <w:r>
        <w:rPr/>
        <w:t>оказание услуг по организации и проведению  культурно – массовых мероприятий на территории Индустриального района г. Перми</w:t>
      </w:r>
    </w:p>
    <w:p>
      <w:pPr>
        <w:pStyle w:val="Normal"/>
        <w:jc w:val="center"/>
        <w:rPr/>
      </w:pPr>
      <w:r>
        <w:rPr/>
        <w:t>для администрации Индустриального района г.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6» апреля 2009 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11 часов 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lang w:val="en-US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 заключения муниципального контракта на оказание услуг по организации и проведению  культурно – массовых мероприятий на территории Индустриального района г. Перми</w:t>
      </w:r>
      <w:r>
        <w:rPr>
          <w:lang w:val="en-US"/>
        </w:rPr>
        <w:t>.</w:t>
      </w:r>
    </w:p>
    <w:p>
      <w:pPr>
        <w:pStyle w:val="Normal"/>
        <w:jc w:val="right"/>
        <w:rPr>
          <w:bCs/>
          <w:lang w:val="en-US"/>
        </w:rPr>
      </w:pPr>
      <w:r>
        <w:rPr>
          <w:bCs/>
          <w:lang w:val="en-US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144"/>
        <w:gridCol w:w="4783"/>
        <w:gridCol w:w="144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Присутствовали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70" w:type="dxa"/>
            <w:gridSpan w:val="2"/>
            <w:tcBorders/>
          </w:tcPr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Заместитель председателя комиссии</w:t>
                  </w:r>
                </w:p>
              </w:tc>
            </w:tr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Члены комиссии</w:t>
                  </w:r>
                </w:p>
              </w:tc>
            </w:tr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тветственный секретарь комиссии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gridSpan w:val="2"/>
            <w:tcBorders/>
          </w:tcPr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/>
                    <w:t xml:space="preserve">А.М. Аликин </w:t>
                  </w:r>
                </w:p>
              </w:tc>
            </w:tr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/>
                    <w:t>Д.А. Мохов</w:t>
                  </w:r>
                </w:p>
              </w:tc>
            </w:tr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/>
                    <w:t xml:space="preserve">Д.А. Трофимов </w:t>
                  </w:r>
                </w:p>
              </w:tc>
            </w:tr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/>
                    <w:t>Н.Ю. Савина</w:t>
                  </w:r>
                </w:p>
              </w:tc>
            </w:tr>
          </w:tbl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</w:t>
      </w:r>
      <w:r>
        <w:rPr>
          <w:b/>
        </w:rPr>
        <w:t xml:space="preserve"> </w:t>
      </w:r>
      <w:r>
        <w:rPr/>
        <w:t>администрация Индустриального района г. Перми</w:t>
      </w:r>
    </w:p>
    <w:p>
      <w:pPr>
        <w:pStyle w:val="Normal"/>
        <w:rPr/>
      </w:pPr>
      <w:r>
        <w:rPr/>
        <w:t>Руководитель – А.А. Сапунов</w:t>
      </w:r>
    </w:p>
    <w:p>
      <w:pPr>
        <w:pStyle w:val="Normal"/>
        <w:rPr/>
      </w:pPr>
      <w:r>
        <w:rPr/>
        <w:t>Адрес –614990, г. Пермь, ул. Мира,15</w:t>
      </w:r>
    </w:p>
    <w:p>
      <w:pPr>
        <w:pStyle w:val="Normal"/>
        <w:jc w:val="both"/>
        <w:rPr/>
      </w:pPr>
      <w:r>
        <w:rPr/>
        <w:t>Телефон – (342)227-94-12, 227-92-8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9»апреля 2009 года (Протокол рассмотрения заявок на участие в открытом аукционе № 79А/1/1 от «09» апреля 2009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1</w:t>
      </w:r>
      <w:r>
        <w:rPr/>
        <w:t xml:space="preserve"> – «Оказание услуг по организации и проведению культурно-массовых мероприятий в местах массового отдыха в рамках реализации проекта «Возьмемся за руки, друзь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</w:t>
      </w:r>
      <w:r>
        <w:rPr/>
        <w:t>390 000,00 (триста девяносто тысяч) рублей 00 копе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9 500,00 руб., что составляет 5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694"/>
        <w:gridCol w:w="1716"/>
      </w:tblGrid>
      <w:tr>
        <w:trPr>
          <w:tblHeader w:val="true"/>
          <w:trHeight w:val="433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чтовый адрес 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физических лиц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юридического лица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П  Кузнецов Эдуард  Евгенье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7, г. Пермь, ул. Ветлужская, 97-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7, г. Пермь, ул. Ветлужская, 97-1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Алеком-М»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0, г. Пермь, пр. Комсомольский, 9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Хлебозаводская, 22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Решетников Евгений Павлович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Самолетная 48-11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Самолетная 48-117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О ДООДЦ «Альф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113, г. Пермь, ул. Закамская, 2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Федосеева,  3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оследнее предложение о цене контракта поступило от участника аукциона Индивидуальный предприниматель Кузнецов Эдуард  Евгеньевич (карточка № 2) и составило 130 650,00 (сто тридцать тысяч  шестьсот пятьдесят) рублей 00 копеек. Он признан победителем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поступило от участника аукциона АНО ДООДЦ «Альф» (карточка № 4) и составило 140 400,00 (Сто сорок тысяч четыреста) рублей 00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Лот №2</w:t>
      </w:r>
      <w:r>
        <w:rPr/>
        <w:t xml:space="preserve"> – «Оказание услуг по организации и проведению культурно-массовых мероприятий в местах массового отдыха в рамках реализации проекта «Всей семьей в парк»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</w:t>
      </w:r>
      <w:r>
        <w:rPr/>
        <w:t>295 000,00 (двести девяносто пять тысяч) рублей 00 копее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4 750,00 руб., что составляет 5% от начальной (максимальной) цены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694"/>
        <w:gridCol w:w="1716"/>
      </w:tblGrid>
      <w:tr>
        <w:trPr>
          <w:tblHeader w:val="true"/>
          <w:trHeight w:val="433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чтовый адрес 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физических лиц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юридического лица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П  Кузнецов Эдуард  Евгенье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7, г. Пермь, ул. Ветлужская, 97-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7, г. Пермь, ул. Ветлужская, 97-1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Алеком-М»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0, г. Пермь, пр. Комсомольский, 9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Хлебозаводская, 22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Тарасов Олег Александро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1, г. Пермь, ул. Костычева, 25-3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1, г. Пермь, ул. Костычева, 25-37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О ДООДЦ «Альф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113, г. Пермь, ул. Закамская, 2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Федосеева,  3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оследнее предложение о цене контракта поступило от участника аукциона Индивидуальный предприниматель Тарасов Олег Александрович (карточка № 4) и составило 148 975,00 (сто сорок восемь тысяч девятьсот семьдесят пять) рублей 00 копеек. Он признан победителем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поступило от участника аукциона Индивидуальный предприниматель Тарасов Олег Александрович  (карточка № 4) и составило 162 250,00 (Сто шестьдесят две тысячи двести пятьдесят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Лот №3</w:t>
      </w:r>
      <w:r>
        <w:rPr/>
        <w:t xml:space="preserve"> – «Оказание услуг по организации культурного обслуживания жителей района в рамках раздела «Организация и проведение районных культурно-массовых мероприятий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</w:t>
      </w:r>
      <w:r>
        <w:rPr/>
        <w:t>310 000,00 (триста десять тысяч) рублей 00 копее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5 500,00 руб., что составляет 5% от начальной (максимальной) цены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694"/>
        <w:gridCol w:w="1716"/>
      </w:tblGrid>
      <w:tr>
        <w:trPr>
          <w:tblHeader w:val="true"/>
          <w:trHeight w:val="433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чтовый адрес 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физических лиц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юридического лица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П  Кузнецов Эдуард  Евгенье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7, г. Пермь, ул. Ветлужская, 97-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7, г. Пермь, ул. Ветлужская, 97-1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Алеком-М»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0, г. Пермь, пр. Комсомольский, 9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Хлебозаводская, 22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Решетников Евгений Павлович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Самолетная 48-11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Самолетная 48-117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оследнее предложение о цене контракта поступило от участника аукциона Индивидуальный предприниматель Кузнецов Эдуард  Евгеньевич (карточка № 2) и составило 217 000,00 (двести семнадцать тысяч) рублей 00 копеек. Он признан победителем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поступило от участника аукциона Индивидуальный предприниматель Решетников Евгений Павлович (карточка № 3) и составило 232 500,00 (двести тридцать две тысячи пятьсот) рублей 00 копеек.</w:t>
      </w:r>
    </w:p>
    <w:p>
      <w:pPr>
        <w:pStyle w:val="Normal"/>
        <w:jc w:val="both"/>
        <w:rPr/>
      </w:pPr>
      <w:r>
        <w:rPr/>
      </w:r>
    </w:p>
    <w:tbl>
      <w:tblPr>
        <w:tblW w:w="1089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2665"/>
        <w:gridCol w:w="3330"/>
      </w:tblGrid>
      <w:tr>
        <w:trPr>
          <w:trHeight w:val="374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М. Аликин</w:t>
            </w:r>
          </w:p>
        </w:tc>
      </w:tr>
      <w:tr>
        <w:trPr>
          <w:trHeight w:val="555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А. Мохов</w:t>
            </w:r>
          </w:p>
        </w:tc>
      </w:tr>
      <w:tr>
        <w:trPr>
          <w:trHeight w:val="555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.А. Трофимов </w:t>
            </w:r>
          </w:p>
        </w:tc>
      </w:tr>
      <w:tr>
        <w:trPr>
          <w:trHeight w:val="555" w:hRule="atLeast"/>
        </w:trPr>
        <w:tc>
          <w:tcPr>
            <w:tcW w:w="489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6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/>
            </w:pPr>
            <w:r>
              <w:rPr/>
              <w:t>Н.Ю. Савина</w:t>
            </w:r>
          </w:p>
        </w:tc>
      </w:tr>
      <w:tr>
        <w:trPr>
          <w:trHeight w:val="555" w:hRule="atLeast"/>
        </w:trPr>
        <w:tc>
          <w:tcPr>
            <w:tcW w:w="489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6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/>
            </w:pPr>
            <w:r>
              <w:rPr/>
              <w:t>Л.В.Корепан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6:11:00Z</dcterms:created>
  <dc:creator>ump15</dc:creator>
  <dc:description/>
  <cp:keywords/>
  <dc:language>en-US</dc:language>
  <cp:lastModifiedBy>заказ</cp:lastModifiedBy>
  <cp:lastPrinted>2009-04-16T13:21:00Z</cp:lastPrinted>
  <dcterms:modified xsi:type="dcterms:W3CDTF">2009-04-16T07:22:00Z</dcterms:modified>
  <cp:revision>32</cp:revision>
  <dc:subject/>
  <dc:title>ПРОТОКОЛ № 01/03-07</dc:title>
</cp:coreProperties>
</file>