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 31К  от  17 апреля 2009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КОНКУРСА</w:t>
      </w:r>
    </w:p>
    <w:p>
      <w:pPr>
        <w:pStyle w:val="Normal"/>
        <w:suppressAutoHyphens w:val="true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2"/>
        <w:rPr>
          <w:sz w:val="24"/>
        </w:rPr>
      </w:pPr>
      <w:r>
        <w:rPr>
          <w:sz w:val="24"/>
        </w:rPr>
        <w:t xml:space="preserve">Департамент имущественных отношений администрации города Перми объявляет о проведении открытого конкурса на определение исполнителя работ по проведению оценки муниципального имущества на предмет определения его рыночной стоимости.  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Наименование заказчика</w:t>
      </w:r>
    </w:p>
    <w:p>
      <w:pPr>
        <w:pStyle w:val="Normal"/>
        <w:spacing w:lineRule="auto" w:line="360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>Департамент имущественных отношений администрации г. Перми</w:t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  <w:t>Почтовый адрес: 614000, г. Пермь, ул. Сибирская, 14, телефон: 212-48-34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  <w:lang w:val="en-US"/>
          </w:rPr>
          <w:t>diogorod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ermregio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едмет муниципального контракта</w:t>
      </w:r>
    </w:p>
    <w:p>
      <w:pPr>
        <w:pStyle w:val="2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>
          <w:sz w:val="24"/>
        </w:rPr>
        <w:t>Выполнение работ по оценке муниципального имущества  для определения его рыночной стоимости в целях последующей продажи с предоставлением оценочных отчетов на каждый объект нежилого муниципального фонда вместе с положительной рецензией Экспертного совета зарегистрированных на территории Пермского края организаций оценщиков в виде некоммерческих партнерств, общественных организаций или региональных филиалов</w:t>
        <w:br/>
        <w:t xml:space="preserve">и представительств </w:t>
      </w:r>
      <w:r>
        <w:rPr>
          <w:sz w:val="24"/>
          <w:szCs w:val="24"/>
        </w:rPr>
        <w:t>саморегулируемых организаций оценщиков (далее по тексту – Экспертный совет некоммерческих организаций оценщиков)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>Лот № 1:</w:t>
      </w:r>
      <w:r>
        <w:rPr>
          <w:sz w:val="24"/>
          <w:szCs w:val="24"/>
        </w:rPr>
        <w:t xml:space="preserve"> О</w:t>
      </w:r>
      <w:r>
        <w:rPr>
          <w:sz w:val="24"/>
        </w:rPr>
        <w:t xml:space="preserve">ценка 32 объектов (32 единицы) нежилых встроенно-пристроенных помещений в жилых домах и нежилых зданиях, расположенных на территории города Перми.   </w:t>
      </w:r>
      <w:r>
        <w:rPr>
          <w:sz w:val="24"/>
          <w:szCs w:val="24"/>
        </w:rPr>
        <w:t xml:space="preserve"> </w:t>
      </w:r>
    </w:p>
    <w:p>
      <w:pPr>
        <w:pStyle w:val="21"/>
        <w:rPr/>
      </w:pPr>
      <w:r>
        <w:rPr>
          <w:b/>
          <w:bCs/>
          <w:sz w:val="24"/>
          <w:szCs w:val="24"/>
        </w:rPr>
        <w:tab/>
        <w:t>Лот № 2</w:t>
      </w:r>
      <w:r>
        <w:rPr>
          <w:sz w:val="24"/>
          <w:szCs w:val="24"/>
        </w:rPr>
        <w:t>: О</w:t>
      </w:r>
      <w:r>
        <w:rPr>
          <w:sz w:val="24"/>
        </w:rPr>
        <w:t>ценка 14 объектов (14 единиц) отдельно стоящих зданий с земельными участками и без земельных участков в случае, если земельный участок под отдельно стоящим зданием органичен в обороте, расположенных на территории города Перми.</w:t>
      </w:r>
    </w:p>
    <w:p>
      <w:pPr>
        <w:pStyle w:val="21"/>
        <w:rPr>
          <w:sz w:val="24"/>
        </w:rPr>
      </w:pPr>
      <w:r>
        <w:rPr>
          <w:sz w:val="24"/>
        </w:rPr>
        <w:tab/>
        <w:t>Оценочные отчеты должны быть оформлены в соответствии</w:t>
        <w:br/>
        <w:t>с  Федеральным законом от 29.07.1998 № 135-ФЗ «Об оценочной деятельности в Российской Федерации», Федеральными стандартами оценки (ФСО № 1), утвержденный Приказом Минэкономразвития России от 20.07.2007 № 256, (ФСО № 2), утвержденный Приказом Минэкономразвития России от 20.07.2007 № 255, (ФСО № 3), утвержденный Приказом Минэкономразвития России от 20.07.2007 № 25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3. Место предоставления оценочных отчетов: </w:t>
      </w:r>
      <w:r>
        <w:rPr>
          <w:sz w:val="24"/>
        </w:rPr>
        <w:t>г. Пермь, ул. Сибирская, 14, каб. 1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 Срок, место, порядок предоставления конкурсной документации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ачи конкурсных заявок</w:t>
      </w:r>
    </w:p>
    <w:p>
      <w:pPr>
        <w:pStyle w:val="2"/>
        <w:spacing w:lineRule="exact" w:line="280"/>
        <w:ind w:right="-1" w:firstLine="567"/>
        <w:rPr>
          <w:sz w:val="24"/>
          <w:szCs w:val="24"/>
        </w:rPr>
      </w:pPr>
      <w:r>
        <w:rPr>
          <w:sz w:val="24"/>
          <w:szCs w:val="24"/>
        </w:rPr>
        <w:tab/>
        <w:t xml:space="preserve">4.1. Конкурсная документация предоставляется со дня опубликования в официальном печатном издании или размещения на официальном сайте извещения о проведении открытого конкурса на основании поданного в письменной форме, в том числе в форме электронного документа, заявления любого заинтересованного лица. </w:t>
      </w:r>
    </w:p>
    <w:p>
      <w:pPr>
        <w:pStyle w:val="2"/>
        <w:spacing w:lineRule="exact" w:line="280"/>
        <w:ind w:right="-1" w:firstLine="567"/>
        <w:rPr/>
      </w:pPr>
      <w:r>
        <w:rPr>
          <w:sz w:val="24"/>
          <w:szCs w:val="24"/>
        </w:rPr>
        <w:t xml:space="preserve">Конкурсная документация предоставляется в течение двух рабочих дней со дня получения соответствующего заявления по адресу: г. Пермь, ул. Сибирская,14, каб. 34 </w:t>
        <w:br/>
        <w:t>(в приемные дни департамента: понедельник, вторник, четверг – с 9.00 до 13.00 и с 14.00 до 18.00).</w:t>
      </w:r>
      <w:r>
        <w:rPr>
          <w:i/>
          <w:sz w:val="24"/>
          <w:szCs w:val="24"/>
        </w:rPr>
        <w:t xml:space="preserve">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лата за конкурсную документацию не взимается.</w:t>
      </w:r>
    </w:p>
    <w:p>
      <w:pPr>
        <w:pStyle w:val="2"/>
        <w:ind w:right="-1" w:firstLine="567"/>
        <w:rPr>
          <w:sz w:val="24"/>
        </w:rPr>
      </w:pPr>
      <w:r>
        <w:rPr>
          <w:sz w:val="24"/>
        </w:rPr>
        <w:t xml:space="preserve">4.2. Заявка на участие в конкурсе обеспечивается взиманием со стороны участника размещения муниципального заказа  денежных средств в размере 5% от начальной цены контракта по каждому лоту. </w:t>
      </w:r>
    </w:p>
    <w:p>
      <w:pPr>
        <w:pStyle w:val="TextBody"/>
        <w:ind w:firstLine="567"/>
        <w:rPr/>
      </w:pPr>
      <w:r>
        <w:rPr>
          <w:szCs w:val="24"/>
        </w:rPr>
        <w:t>4.3. Заявка на участие в конкурсе принимается в письменной форме в запечатанном конверте</w:t>
        <w:br/>
        <w:t>со дня следующего за днем опубликования и размещения извещения о проведении открытого конкурса до 09 час. мин. 30 мин. 25 мая  2009 года  по адресу: г. Пермь, ул. Сибирская,14, каб. 34 (в приемные дни департамента: понедельник, вторник, четверг – с 9.00 до 13.00 и с 14.00 до 18.00)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ab/>
        <w:t>4.4. Участники размещения заказа, не успевшие представить конверты с заявками</w:t>
        <w:br/>
        <w:t>на участие в конкурсе до 09 час. 30 мин. (местного времени) 25 мая 2009 года</w:t>
        <w:br/>
        <w:t>по адресу: г. Пермь, ул. Сибирская, 14, каб.34, могут представить конверты с заявками на участие в конкурсе к 10 час. 00 мин. (местного времени) 25 мая  2009 года по адресу</w:t>
        <w:br/>
        <w:t>г. Пермь, ул. Сибирская, 15, управление муниципального заказа, 1 этаж, зал заседаний. Заявки представленные после 10 час. 00 мин. (местного времени) 25 мая 2009 года</w:t>
        <w:br/>
        <w:t>к рассмотрению не принимаются.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фициальный сайт администрации города Перми: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gorodperm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Место, дата и время вскрытия конвертов, рассмотрения заявок</w:t>
        <w:br/>
        <w:t>и подведения итогов конкурс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скрытие конвертов с заявками на участие в конкурсе состоится в 10 час. 00 мин. 25 мая  2009 года  по адресу: 614000, г. Пермь, ул. Сибирская, 15, планово-экономический департамент, управление муниципального заказа, 1 этаж, зал заседани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ссмотрение заявок состоится 01 июня 2009 года  по адресу: 614000, г. Пермь,</w:t>
        <w:br/>
        <w:t>ул. Сибирская, 15, управление муниципального заказа, 1 этаж, зал заседани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дведение итогов конкурса состоится 08 июня 2009 года  по адресу: 614000,</w:t>
        <w:br/>
        <w:t>г. Пермь, ул. Сибирская, 15, управление муниципального заказа, 1 этаж, зал заседа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6. </w:t>
      </w:r>
      <w:r>
        <w:rPr>
          <w:b/>
          <w:bCs/>
          <w:sz w:val="24"/>
        </w:rPr>
        <w:t xml:space="preserve">Начальная максимальная цена контракта </w:t>
      </w:r>
      <w:r>
        <w:rPr>
          <w:b/>
          <w:sz w:val="24"/>
          <w:szCs w:val="24"/>
        </w:rPr>
        <w:t>(с учетом налогов, сборов и др. обязательных платежей):</w:t>
      </w:r>
    </w:p>
    <w:p>
      <w:pPr>
        <w:pStyle w:val="21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лот № 1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640 000 (шестьсот сорок тысяч) руб.,</w:t>
      </w:r>
    </w:p>
    <w:p>
      <w:pPr>
        <w:pStyle w:val="2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лот № 2</w:t>
      </w:r>
      <w:r>
        <w:rPr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>350 000 (триста пятьдесят тысяч) руб.</w:t>
      </w:r>
    </w:p>
    <w:p>
      <w:pPr>
        <w:pStyle w:val="21"/>
        <w:rPr/>
      </w:pPr>
      <w:r>
        <w:rPr>
          <w:b/>
          <w:bCs/>
          <w:sz w:val="24"/>
          <w:szCs w:val="24"/>
        </w:rPr>
        <w:tab/>
        <w:tab/>
        <w:tab/>
        <w:tab/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709"/>
        <w:rPr/>
      </w:pPr>
      <w:r>
        <w:rPr>
          <w:sz w:val="24"/>
          <w:szCs w:val="24"/>
        </w:rPr>
        <w:t>Преимущества  учреждениям уголовно-исполнительной системы и организациям инвалидов  не предоставляются.</w:t>
      </w:r>
    </w:p>
    <w:p>
      <w:pPr>
        <w:pStyle w:val="31"/>
        <w:keepNext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"/>
        <w:spacing w:lineRule="exact" w:line="280"/>
        <w:ind w:right="-1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4:29:00Z</dcterms:created>
  <dc:creator>СОК</dc:creator>
  <dc:description/>
  <cp:keywords/>
  <dc:language>en-US</dc:language>
  <cp:lastModifiedBy>СОК</cp:lastModifiedBy>
  <dcterms:modified xsi:type="dcterms:W3CDTF">2009-04-14T04:30:00Z</dcterms:modified>
  <cp:revision>1</cp:revision>
  <dc:subject/>
  <dc:title>ИЗВЕЩЕНИЕ  31К  от  17 апреля 2009 года</dc:title>
</cp:coreProperties>
</file>