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13А от 17.04.2009 г. о  проведении открытого аукцио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реконструкции</w:t>
      </w:r>
      <w:r>
        <w:rPr>
          <w:b/>
          <w:sz w:val="24"/>
        </w:rPr>
        <w:t xml:space="preserve"> сквера по ул. Мира в п. Новые Ляды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«Благоустройство поселка Новые Ляды» приглашает всех заинтересованных лиц принять участие в открытом аукционе                                                            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реконструкции сквера по ул. Мира в п. Новые Ляды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Благоустройство поселка Новые Ляды» (почтовый адрес: 61410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п. Новые Ляды, ул.Транспортная, 2, контактный телефон  295-80-87, 295-80-27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bun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ются работы по реконструкции скве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 финансирования –  городской бюджет.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ая (максимальная) цена контракта: 7 887 127,27</w:t>
      </w:r>
      <w:r>
        <w:rPr>
          <w:b/>
          <w:sz w:val="24"/>
        </w:rPr>
        <w:t xml:space="preserve"> </w:t>
      </w:r>
      <w:r>
        <w:rPr>
          <w:sz w:val="24"/>
        </w:rPr>
        <w:t xml:space="preserve">(Семь миллион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семьсот восемьдесят семь тысяч сто двадцать семь рублей 27 копеек), в 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- на 2009 г. – 3 725 000,0 рублей</w:t>
      </w:r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а 2010 г. – 4 162 127,27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п. Новые Ляды</w:t>
      </w:r>
      <w:r>
        <w:rPr>
          <w:b/>
          <w:sz w:val="24"/>
        </w:rPr>
        <w:t xml:space="preserve">, </w:t>
      </w:r>
      <w:r>
        <w:rPr>
          <w:sz w:val="24"/>
        </w:rPr>
        <w:t>сквер по ул. Мира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u w:val="single"/>
        </w:rPr>
        <w:t>Сроки выполнения работ</w:t>
      </w:r>
      <w:r>
        <w:rPr>
          <w:sz w:val="24"/>
        </w:rPr>
        <w:t>: со дня заключения муниципального контракта по 31.07.2010г.</w:t>
      </w:r>
    </w:p>
    <w:p>
      <w:pPr>
        <w:pStyle w:val="Normal"/>
        <w:jc w:val="both"/>
        <w:rPr/>
      </w:pPr>
      <w:r>
        <w:rPr>
          <w:sz w:val="24"/>
        </w:rPr>
        <w:t>Срок выполнения гарантийных обязательств – 24 месяц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чет стоимости на выполнение работ представлен в Приложении № 1 к документации об аукционе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г. Пермь, п. Новые Ляды, ул. Транспортная, 2, 1-ый этаж, каб.102, в рабочие дни с 9.00 до 18.00 (в пятницу до 17.00), обеденный перерыв с 13.00 до 14.00, телефон 295-80-87, 295-80-2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mbunl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3"/>
          <w:szCs w:val="23"/>
        </w:rPr>
        <w:t xml:space="preserve">           </w:t>
      </w:r>
      <w:r>
        <w:rPr>
          <w:sz w:val="24"/>
        </w:rPr>
        <w:t>Плата за документацию об аукционе не взим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предусматривается обеспечение исполнения муниципального контракт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сполнения муниципального контракта устанавливается в размере 30 % начальной (максимальной) цены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rFonts w:eastAsia="Arial Unicode MS;Arial"/>
          <w:b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 часов 15 минут (местного времени) 21.05.2009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 этаж, планово-экономический департамент, зал заседаний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Директор                                                                                                    В.А. Слотин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8">
    <w:name w:val=" Знак Знак8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заказ</cp:lastModifiedBy>
  <cp:lastPrinted>2009-04-09T14:12:00Z</cp:lastPrinted>
  <dcterms:modified xsi:type="dcterms:W3CDTF">2009-04-13T08:15:00Z</dcterms:modified>
  <cp:revision>24</cp:revision>
  <dc:subject/>
  <dc:title>Извещение о проведении открытого конкурса</dc:title>
</cp:coreProperties>
</file>