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2"/>
        <w:gridCol w:w="4140"/>
      </w:tblGrid>
      <w:tr>
        <w:trPr>
          <w:trHeight w:val="2692" w:hRule="atLeast"/>
        </w:trPr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2" w:leader="none"/>
              </w:tabs>
              <w:outlineLvl w:val="0"/>
              <w:rPr>
                <w:sz w:val="26"/>
                <w:szCs w:val="26"/>
              </w:rPr>
            </w:pPr>
            <w:bookmarkStart w:id="0" w:name="_Ref143659874"/>
            <w:bookmarkEnd w:id="0"/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ланово- экономического департамента администрации города Перми</w:t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Н.П.Клим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________2009 г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управления имущественным комплексом департамента образования администрации города Перми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______________А.О.Беломытце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_________  2009 г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89 А/3 от 17.04.2009 ОБ ОТКАЗЕ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от проведения открытого аукциона на право заключения муниципального контракта 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«На выполнение комплексных работ по капитальному ремонту в зданиях 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МОУ «СОШ № 49», МОУ «СОШ № 6», МОУ «СОШ № 3» г. Перми»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соответствии с предписанием Управления федеральной антимонопольной службы по Пермскому краю от 10.04.2009 № 2493-09 Департамент образования администрации г.Перми извещает всех заинтересованных лиц об отмене открытого аукциона на право заключения муниципального контракта «На выполнение комплексных работ по капитальному ремонту в зданиях МОУ «СОШ № 49», МОУ «СОШ № 6», МОУ «СОШ № 3» г. Перми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3:39:00Z</dcterms:created>
  <dc:creator>СОК</dc:creator>
  <dc:description/>
  <cp:keywords/>
  <dc:language>en-US</dc:language>
  <cp:lastModifiedBy>Атналов</cp:lastModifiedBy>
  <cp:lastPrinted>2009-04-16T17:40:00Z</cp:lastPrinted>
  <dcterms:modified xsi:type="dcterms:W3CDTF">2009-04-17T04:33:00Z</dcterms:modified>
  <cp:revision>3</cp:revision>
  <dc:subject/>
  <dc:title>Извещение о проведении открытого аукциона</dc:title>
</cp:coreProperties>
</file>