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76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/>
      </w:pPr>
      <w:r>
        <w:rPr/>
        <w:t>на право заключения муниципального контракта на выполнение работ по содержанию объектов озеленения общего пользования Орджоникидзевского района г. Перми в 2009 году</w:t>
      </w:r>
    </w:p>
    <w:p>
      <w:pPr>
        <w:pStyle w:val="Normal"/>
        <w:jc w:val="center"/>
        <w:rPr/>
      </w:pPr>
      <w:r>
        <w:rPr/>
        <w:t>для Муниципального Бюджетного учреждения «Благоустройство Орджоникидзевск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6» апреля 2009 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3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право заключения муниципального контракта на выполнение работ по содержанию объектов озеленения общего пользования Орджоникидзевского района г. Перми в 2009 году </w:t>
      </w:r>
      <w:r>
        <w:rPr>
          <w:bCs/>
        </w:rPr>
        <w:t>в присутствии конкурсной (аукционной)</w:t>
      </w:r>
    </w:p>
    <w:p>
      <w:pPr>
        <w:pStyle w:val="Normal"/>
        <w:rPr>
          <w:bCs/>
        </w:rPr>
      </w:pPr>
      <w:r>
        <w:rPr>
          <w:bCs/>
        </w:rPr>
        <w:t xml:space="preserve">комиссии по видам товаров, работ, услуг № 1.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144"/>
        <w:gridCol w:w="4783"/>
        <w:gridCol w:w="144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Присутствовали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70" w:type="dxa"/>
            <w:gridSpan w:val="2"/>
            <w:tcBorders/>
          </w:tcPr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Заместитель председателя комиссии</w:t>
                  </w:r>
                </w:p>
              </w:tc>
            </w:tr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Члены комиссии</w:t>
                  </w:r>
                </w:p>
              </w:tc>
            </w:tr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тветственный секретарь комиссии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gridSpan w:val="2"/>
            <w:tcBorders/>
          </w:tcPr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 xml:space="preserve">А.М. Аликин </w:t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>Д.А. Мохов</w:t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 xml:space="preserve">Д.А. Трофимов </w:t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>Н.Ю. Савина</w:t>
                  </w:r>
                </w:p>
              </w:tc>
            </w:tr>
          </w:tbl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бюджетное учреждение «Благоустройство Орджоникидзевского района»</w:t>
      </w:r>
    </w:p>
    <w:p>
      <w:pPr>
        <w:pStyle w:val="Normal"/>
        <w:rPr/>
      </w:pPr>
      <w:r>
        <w:rPr/>
        <w:t>Руководитель – Директор Некрасов Николай Иванович</w:t>
      </w:r>
    </w:p>
    <w:p>
      <w:pPr>
        <w:pStyle w:val="Normal"/>
        <w:rPr/>
      </w:pPr>
      <w:r>
        <w:rPr/>
        <w:t>Адрес – 614038, г.Пермь, ул.Веденеева,86/а</w:t>
      </w:r>
    </w:p>
    <w:p>
      <w:pPr>
        <w:pStyle w:val="Normal"/>
        <w:rPr/>
      </w:pPr>
      <w:r>
        <w:rPr/>
        <w:t xml:space="preserve">Телефон – (342) 272-65-65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9»апреля 2009 года (Протокол рассмотрения заявок на участие в открытом аукционе № 76А/1/1 от «09» апреля 2009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</w:t>
      </w:r>
      <w:r>
        <w:rPr/>
        <w:t>1025022 (Один миллион двадцать пять тысяч двадцать два) рубля 00 коп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г аукциона</w:t>
      </w:r>
      <w:r>
        <w:rPr/>
        <w:t>: 51251,10 руб., что составляет 5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694"/>
        <w:gridCol w:w="1716"/>
      </w:tblGrid>
      <w:tr>
        <w:trPr>
          <w:tblHeader w:val="true"/>
          <w:trHeight w:val="43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агнат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0, г. Пермь, ул.Орджоникидзе, 2-Б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0, г. Пермь, ул.Орджоникидзе, 2-Б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дорспецстр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Солдатова, 44-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Уральская, 119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-ЭЛ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Ленина, 83-3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Ленина, 83-32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 Пермь, ул.Г.Панфилова, 17Б-7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 г. Пермь, ул.Орджоникидзе, 57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МИКС-Стр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Деревообделочная, 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17, г. Пермь, ул.Лебедева, 35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 Нафиков А.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Героев Хасана,147-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Героев Хасана,147-4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Ком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Героев Хасана, 105 корпус 70 оф.2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33, г. Пермь, ул.Лодыгина, 55 офис 1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г.Пермь, а/я 658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 г.Пермь, ул.Коммунистическая, 59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ТрансСтр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Кирова,37-30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 Пермь, ул.Большевистская, 59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поступило от участника аукциона Индивидуальный предприниматель Нафиков Азат Ахтямович (карточка № 1) и составило 691889 (Шестьсот девяносто одна тысяча восемьсот восемьдесят девять) рублей 85 копеек. Он признан победителем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поступило от участника аукциона ООО «ПермьТрансСтрой» (карточка № 3) и составило 697014 (Шестьсот девяносто семь тысяч четырнадцать) рублей 96 копеек.</w:t>
      </w:r>
    </w:p>
    <w:tbl>
      <w:tblPr>
        <w:tblW w:w="1089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2665"/>
        <w:gridCol w:w="3330"/>
      </w:tblGrid>
      <w:tr>
        <w:trPr>
          <w:trHeight w:val="374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М. Аликин</w:t>
            </w:r>
          </w:p>
        </w:tc>
      </w:tr>
      <w:tr>
        <w:trPr>
          <w:trHeight w:val="555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А. Мохов</w:t>
            </w:r>
          </w:p>
        </w:tc>
      </w:tr>
      <w:tr>
        <w:trPr>
          <w:trHeight w:val="555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А. Трофимов </w:t>
            </w:r>
          </w:p>
        </w:tc>
      </w:tr>
      <w:tr>
        <w:trPr>
          <w:trHeight w:val="555" w:hRule="atLeast"/>
        </w:trPr>
        <w:tc>
          <w:tcPr>
            <w:tcW w:w="489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/>
            </w:pPr>
            <w:r>
              <w:rPr/>
              <w:t>Н.Ю. Савина</w:t>
            </w:r>
          </w:p>
        </w:tc>
      </w:tr>
      <w:tr>
        <w:trPr>
          <w:trHeight w:val="555" w:hRule="atLeast"/>
        </w:trPr>
        <w:tc>
          <w:tcPr>
            <w:tcW w:w="489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/>
            </w:pPr>
            <w:r>
              <w:rPr/>
              <w:t>Н.П. Сусл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6:11:00Z</dcterms:created>
  <dc:creator>ump15</dc:creator>
  <dc:description/>
  <cp:keywords/>
  <dc:language>en-US</dc:language>
  <cp:lastModifiedBy>Наталья</cp:lastModifiedBy>
  <cp:lastPrinted>2009-04-14T15:38:00Z</cp:lastPrinted>
  <dcterms:modified xsi:type="dcterms:W3CDTF">2009-04-16T05:32:00Z</dcterms:modified>
  <cp:revision>9</cp:revision>
  <dc:subject/>
  <dc:title>ПРОТОКОЛ № 01/03-07</dc:title>
</cp:coreProperties>
</file>