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организации первичных мер пожарной безопасности (снос аварийных деревянных строений (сгоревших сараев) на территории 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17.04.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 выполнение работ по организации первичных мер пожарной безопасности (снос аварийных деревянных строений (сгоревших сараев) на территории Орджоникидзевского района города Перми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звещение №4 от 09.04.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9.04.2009 года.</w:t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219448 рублей 48 копеек. Стоимость сноса  1 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аварийного деревянного строения (сгоревшего сарая) – 721,87 рублей.</w:t>
      </w:r>
    </w:p>
    <w:p>
      <w:pPr>
        <w:pStyle w:val="TextBody"/>
        <w:rPr/>
      </w:pPr>
      <w:r>
        <w:rPr>
          <w:sz w:val="22"/>
          <w:szCs w:val="22"/>
        </w:rPr>
        <w:t>Объем выполняемых работ по сносу аварийных деревянных строений (сгоревших сараев)  – 304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Место  оказания услуг и адрес выполнения работ: г. Пермь, Орджоникидзевский район, адрес определяется по заявке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Срок выполнения работ: начало работ в течение 20 дней с момента подписания муниципального контракта по 10.09.2009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Требованиями, установленными в извещении о проведении запроса котировок  являются: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2"/>
          <w:szCs w:val="22"/>
        </w:rPr>
        <w:t>- обеспечение выполнения необходимых требований  безопасности по охране труда  при выполнении работ, связанных со сносом строений, включая обеспечение выполнения требований электро- и пожаробезопасности, по безопасности дорожного движения, охране окружающей среды, сохранности  зеленых насаждений, объектов городской собственности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обеспечение безопасности граждан и имущества расположенного на смежных земельных участках, в том числе установка ограждений для исключения доступа людей не производящих работы, к месту выполнения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наличие лицензии на деятельность по сбору, использованию, обезвреживанию, транспортировке, размещению опасных отходов с приложением (вид отходов - мусор строительный от разборки зданий)  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>Виды работ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разборка надземной части строений без сохранения годных материалов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планировка площадей занимаемых строениями, в том числе при необходимости отсыпка площадей занимаемых строениями инертным материал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погрузочно- разгрузочные работы при автомобильных перевозках: мусор строительный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перевозка  навалочных грузов автомобилями-самосвалами (работающие вне карьера, расстояние перевозки до 50 км, класс груза 1 к месту утилизации)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утилизация строительного мусора после сноса строений на городской полигон   ТБО с предоставлением отчетных документов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информирование жильцов близлежащих домов  о сносе аварийных деревянных строений (сгоревших сараев) за две недели до начала работ с целью  освобождения строений от имущества. Информирование путем размещения  объявлений на подъездах домов и сносимых строениях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 случае необходимости принимать на ответственное хранение имущество, находящееся в сносимом строении на срок три месяца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в случае необходимости производить отключение сносимого строения от источника электроснабжения и обеспечение дальнейшей безопасности эксплуатации этих сетей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</w:t>
      </w:r>
      <w:r>
        <w:rPr>
          <w:spacing w:val="-4"/>
          <w:sz w:val="22"/>
          <w:szCs w:val="22"/>
        </w:rPr>
        <w:t>8. Оплата услуг: безналичный расчет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Основанием для оплаты  выполненных работ являются подписанные представителями Заказчика и Подрядчика акты сдачи-приемки выполненных работ (форма КС-2), справки о стоимости выполненных работ и затрат (форма КС-3), счета-фактуры, счета, документы подтверждающие утилизацию строительного мусора на городской полигон ТБО. Расчет за выполненные объемы работ осуществляются в течение одного месяца с момента предоставления указанных документ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услуги должна быть указана с учетом стоимости материалов, затрат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9.До окончания, указанного в извещении о проведении запроса котировок,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-Эффек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9 448,48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вентиляция-Перм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872,82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бинат благоустройст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1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«Комбинат благоустройства»  и составила 185000,00 рублей (сто восемьдесят пять  тысяч  рублей 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3.1.Признать победителем в проведении запроса котировок ООО «Комбинат благоустройства» (юридический адрес:   614113,   г.   Пермь,  ул.  Причальная, д. 5 б; почтовый адрес: 614113, г. Пермь, ул. Причальная, д. 5 б; тел/факс 294-32-19)  с ценой муниципального контракта –  185000,00 рублей (сто восемьдесят пять  тысяч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3.2. Признать участником размещения заказа, предложившим лучшую цену, после цены, предложенной победителем  –   ООО «Промвентиляция-Пермь» (юридический адрес: 614065,  г.Пермь, ул. Беляева, д. 49а; фактический адрес: 614012, г. Пермь, ул. Карпинского, д. 99;  тел. 227 07 07, 227 08 27).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3.3. Голосовали: Королева Л.В.-за; Ефремов А.А -за; Блинова Н.Г.-за; Закиров Н.-за; Матрехина Т.В.-за;  Старцева И.А.-за; Жохова В.А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4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. Председателя:              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В.А.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8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9-04-16T16:55:00Z</cp:lastPrinted>
  <dcterms:modified xsi:type="dcterms:W3CDTF">2009-04-16T12:04:00Z</dcterms:modified>
  <cp:revision>32</cp:revision>
  <dc:subject/>
  <dc:title/>
</cp:coreProperties>
</file>